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0846</w:t>
            </w:r>
          </w:p>
        </w:tc>
      </w:tr>
      <w:tr>
        <w:trPr>
          <w:trHeight w:val="9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HYBRIDIZED MACHINE LEARNING BASED CRISIS PERIOD PREDICTION SYSTEM FOR EPILEPTIC PATI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is manuscript introduces a novel machine learning-based system for accurate seizure prediction, addressing a critical challenge in epilepsy managemen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It integrates diverse data sources and robust methodologies, offering valuable insights for predictive healthcar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e work lays a foundation for future advancements in real-time monitoring and personalized medicine to improve patient safety and quality of lif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I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appears to be scientifically correct based on the described methodology and results. It follows established frameworks such as CRISP-DM and OOADM, ensuring a structured and modular approach to data processing and system implement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s Improv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revision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ile the methodology is robust, additional details on the dataset size, source, and specific preprocessing techniques would enhance transparency and reproducibilit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Based on the provided information, there are no indications of competing interest issues in this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Overflowhidden">
    <w:name w:val="overflow-hidd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2</cp:lastModifiedBy>
  <dcterms:modified xsi:type="dcterms:W3CDTF">2025-04-21T11:48:00Z</dcterms:modified>
  <cp:revision>118</cp:revision>
  <dc:subject/>
  <dc:title/>
</cp:coreProperties>
</file>