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46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ssive Right Atrial Myxoma Mimicking Right Heart Failure: A Rare C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 rare presentation of an uncommon heart condition which is challenging to diagnose and treat. Multiple modalities of the imaging technique are discussed in this article. It is overall a well written case report highlighting all the major points about the atrial myxom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n advance. This manuscript was written with</w:t>
            </w:r>
            <w:r>
              <w:rPr>
                <w:rFonts w:cs="Arial" w:ascii="Arial" w:hAnsi="Arial"/>
                <w:b w:val="false"/>
                <w:bCs w:val="false"/>
                <w:lang w:val="en-GB"/>
              </w:rPr>
              <w:t xml:space="preserve"> a sentences regarding the importance of this case report. The manuscript provides a case report of right atrial cardiac myxoma, which is very rare. Owing to its low incidence, the literature regarding the signs, symptoms, imaging, and diagnoses is also very limited. Hence this case report presenting the clinical manifestations of right sided heart failure as one of the cues to promptly identifying atrial myxoma would be a helpful and valuable contribution to the literature/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n advanc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n adva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n adva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n adva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in advanc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 typo errors noted like “population”. Consider using upper case letters for abbreviations like RA- right atrium in the body of the article and avoid using paragraphs in upper case letter.  Discuss about carney complex/syndrome CNC which </w:t>
            </w:r>
            <w:r>
              <w:rPr>
                <w:rFonts w:cs="Arial" w:ascii="Arial" w:hAnsi="Arial"/>
                <w:sz w:val="20"/>
                <w:szCs w:val="20"/>
              </w:rPr>
              <w:t>is a rare, inherited disorder characterized by pigmented skin lesions, atypical location of myxomas and an increased risk of certain endocrine tumors.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I have revised tha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or carney complex syndrome I have added one paragraph :</w:t>
            </w:r>
          </w:p>
          <w:p>
            <w:pPr>
              <w:pStyle w:val="Normal"/>
              <w:rPr/>
            </w:pPr>
            <w:r>
              <w:rPr>
                <w:rFonts w:cs="Arial" w:ascii="Arial" w:hAnsi="Arial"/>
                <w:sz w:val="20"/>
                <w:szCs w:val="20"/>
                <w:lang w:val="en-GB"/>
              </w:rPr>
              <w:t>Familial cardiac myxomas are characterized by involvement in sites other than the left atrium, including biatrial involvement and ventricular involvement, and by a high recurrence rate. Familial cardiac myxomas may present as part of a syndrome (Carney's complex, LAMB, or NAME syndrome) or as nonsyndromic familial cardiac myxomas. Carney's complex, as described by J.A. Carney, is characterized by the association of cutaneous pigmentation, fibromyxoid tumors of the skin, myxomas of the heart, endocrine overactivity, and autosomal dominant inherit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5:38:00Z</dcterms:created>
  <dc:creator>anonymous</dc:creator>
  <dc:description/>
  <cp:keywords/>
  <dc:language>en-US</dc:language>
  <cp:lastModifiedBy>Editor-11</cp:lastModifiedBy>
  <dcterms:modified xsi:type="dcterms:W3CDTF">2025-04-16T10: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9539627e44b4d86971a56c8ecd6a1b7480941301fb5b921ec92e1eafb446c4</vt:lpwstr>
  </property>
</Properties>
</file>