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46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ssive Right Atrial Myxoma Mimicking Right Heart Failure: A Rare C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case report it highlights a rare cardiac tumor with potentially fatal complications if undiagnosed. It underscores the need for vigilance in evaluating unexplained right-sided heart failure and contributes to the limited literature on right atrial myxomas. The successful surgical outcome also offers reassurance and guidance on best practices in management. It is a useful reference for cardiologists, internists, and cardiac surge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n advance. This manuscript was written with a sentences regarding the importance of this case report. The manuscript provides a case report of right atrial cardiac myxoma, which is very rare. Owing to its low incidence, the literature regarding the signs, symptoms, imaging, and diagnoses is also very limited. Hence this case report presenting the clinical manifestations of right sided heart failure as one of the cues to promptly identifying atrial myxoma would be a helpful and valuable contribution to the literature/scientific community.</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appropriate and clearly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generally clear and informative. However, minor linguistic improvements are needed for clarity and grammatical consistency (e.g., "pupolation" → "population", "cito open heart surgery" → "urgent open-heart surgery"). A proofreading pass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revised tha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with a logical flow from clinical presentation to diagnosis and treatment. The surgical and pathological findings support the diagnosis effect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adequate but should be updated with more recent sources (last 5 years) to strengthen the literature review. Additionally, citation formatting should be reviewed for consist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I have revised th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everal sentences are awkward or contain minor errors that affect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I have revised tha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is is a well-structured and clinically important case report. Minor revisions are required, primarily in language and referencing.The scientific and clinical relevance of the report is high.</w:t>
            </w:r>
          </w:p>
          <w:p>
            <w:pPr>
              <w:pStyle w:val="NormalWeb"/>
              <w:spacing w:before="0" w:after="0"/>
              <w:rPr>
                <w:rFonts w:ascii="Arial" w:hAnsi="Arial" w:cs="Arial"/>
                <w:b/>
                <w:b/>
                <w:sz w:val="20"/>
                <w:szCs w:val="20"/>
              </w:rPr>
            </w:pPr>
            <w:r>
              <w:rPr>
                <w:rFonts w:cs="Arial" w:ascii="Arial" w:hAnsi="Arial"/>
                <w:b/>
                <w:sz w:val="20"/>
                <w:szCs w:val="20"/>
              </w:rPr>
              <w:t>The manuscript is clinically valuable and scientifically sound, but requires language editing and referencing updates for publication readines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I have revised th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6:06:00Z</dcterms:created>
  <dc:creator>anonymous</dc:creator>
  <dc:description/>
  <cp:keywords/>
  <dc:language>en-US</dc:language>
  <cp:lastModifiedBy>Editor-11</cp:lastModifiedBy>
  <dcterms:modified xsi:type="dcterms:W3CDTF">2025-04-16T10: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9a09286c2d7c3e8d174575c6d47cbe51f90f93e2ba6f81bfaaf18b076b1035c</vt:lpwstr>
  </property>
</Properties>
</file>