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43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ccessful Management of Infective Endocarditis Involving Double Native Valves After TUR-P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good in terms of scientific information, but many surgical procedures can lead to this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we agree with this and this case particularly highlight a urology proced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summary is comprehensive and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does not contain scientific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it is sufficient, but he could have referred to some previous sources that represent the first steps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BG operations are not directly associated with endocarditis, so it would be better to study them as an independent 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e agree. However, since this patient also had a significant stenosis at the LAD it was decided to perform CABG concurrent with MVR and AVR as per the guideli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2T08:26:00Z</dcterms:modified>
  <cp:revision>116</cp:revision>
  <dc:subject/>
  <dc:title/>
</cp:coreProperties>
</file>