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ardiovascular Diseas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D_1336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Avocado Leaf Extracts on Lipid Profile and Blood Pressure in Cadmium Induced Hypertensive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's very important as a lot of people suffering from hypertension in association with hyperlipidem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ccep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t at al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ot all points. as the researcher not used the appropriate standered drugs in comparison to anti hyperlipidemi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 </w:t>
            </w:r>
          </w:p>
        </w:tc>
      </w:tr>
      <w:tr>
        <w:trPr>
          <w:trHeight w:val="8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ccep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ep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c.com/index.php/AJRC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7:15:00Z</dcterms:created>
  <dc:creator>anonymous</dc:creator>
  <dc:description/>
  <cp:keywords/>
  <dc:language>en-US</dc:language>
  <cp:lastModifiedBy>SDI 1055</cp:lastModifiedBy>
  <dcterms:modified xsi:type="dcterms:W3CDTF">2025-03-31T08:49:00Z</dcterms:modified>
  <cp:revision>6</cp:revision>
  <dc:subject/>
  <dc:title/>
</cp:coreProperties>
</file>