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36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vocado Leaf Extracts on Lipid Profile and Blood Pressure in Cadmium Induced Hypertensiv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valid. It offers great insights to the scientific community necessary for investigating hypertension, its causes as well as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Although the author keeps mixing concepts in the writeu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. However, the author should consi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ing an introductory statement regarding Cadmium and Hypertension before stating the aim of th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igning the conclusion with the finding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bout 40% are too old (over 5 years ago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y check out these articles for more info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YOBHEBHE, M. E. (2021). EFFECTS OF DIETARY SUPPLEMENTATION OF Persea americana (AVOCADO) POLYPHENOLIC PEEL EXTRACT ON ALLOXAN-INDUCED DIABETIC DYSLIPIDAEMIA AND OXIDATIVE STRESS IN MALE WISTAR RA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sukoya, O. A., Oyinloye, B. E., Ajiboye, B. O., Olokode, K. A., &amp; Adeola, H. A. (2021). Nephroprotective and anti-inflammatory potential of aqueous extract from Persea americana seeds against cadmium-induced nephrotoxicity in Wistar rats. Biometals, 34(5), 1141-115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okay. But the author should revisit the definitions of positive and negative control and name them accordingly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ifi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39:00Z</dcterms:created>
  <dc:creator>anonymous</dc:creator>
  <dc:description/>
  <cp:keywords/>
  <dc:language>en-US</dc:language>
  <cp:lastModifiedBy>SDI 1055</cp:lastModifiedBy>
  <dcterms:modified xsi:type="dcterms:W3CDTF">2025-03-31T08:48:00Z</dcterms:modified>
  <cp:revision>6</cp:revision>
  <dc:subject/>
  <dc:title/>
</cp:coreProperties>
</file>