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4"/>
              <w:snapToGrid w:val="false"/>
              <w:spacing w:before="280" w:after="0"/>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39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RENAL FUNCTION IN DRIVERS CONSUMING ALCOHOL AND NSAID IN OLUYOLE LOCAL GOVERNMENT AREA, IBADAN, OYO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is research explores the link between alcohol use disorder (AUD) and kidney dysfunction in commercial bus drivers, a particularly vulnerable group. While serum creatinine levels did not show significant changes, the study identified electrolyte imbalances and an increased risk of hypertension, highlighting the need for regular health checkups and dietary assess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abstract of the article is comprehensive. It effectively summarizes the key aspects of the research, including the focus on the relationship between alcohol use disorder and kidney dysfunction among commercial bus drivers, the findings related to serum creatinine levels, electrolyte imbalances, and hypertension risk, as well as the implications for future research</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sz w:val="20"/>
                <w:szCs w:val="20"/>
                <w:lang w:val="en-GB"/>
              </w:rPr>
              <w:t>references are sufficient and recent</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the comment</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tional/General comments</w:t>
            </w:r>
          </w:p>
          <w:p>
            <w:pPr>
              <w:pStyle w:val="Normal"/>
              <w:rPr>
                <w:rFonts w:ascii="Arial" w:hAnsi="Arial" w:cs="Arial"/>
                <w:sz w:val="20"/>
                <w:szCs w:val="20"/>
              </w:rPr>
            </w:pPr>
            <w:r>
              <w:rPr>
                <w:rFonts w:cs="Arial" w:ascii="Arial" w:hAnsi="Arial"/>
                <w:sz w:val="20"/>
                <w:szCs w:val="20"/>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 have been includ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th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comm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4T09:28: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6678c5215072b7ed1d36c3a298712eee446760b94acffa5b5ee60d75f0225f</vt:lpwstr>
  </property>
  <property fmtid="{D5CDD505-2E9C-101B-9397-08002B2CF9AE}" pid="3" name="__Grammarly_42___1">
    <vt:lpwstr>__Grammarly_42___1</vt:lpwstr>
  </property>
  <property fmtid="{D5CDD505-2E9C-101B-9397-08002B2CF9AE}" pid="4" name="__Grammarly_42____i">
    <vt:lpwstr>__Grammarly_42____i</vt:lpwstr>
  </property>
</Properties>
</file>