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39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RENAL FUNCTION IN DRIVERS CONSUMING ALCOHOL AND NSAID IN OLUYOLE LOCAL GOVERNMENT AREA, IBADAN, OYO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Cross sec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uthor has focused for society development by touching safety with the health science i.e.drivers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 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No addition or deletion is requi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Yes it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ferenc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ar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: Changes and need to be corrected are highlighted in RED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In the introduction I have added side heading “scientific evidence” and last paragraph in this section rearranged sequence of parameter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. Materials &amp; Methods: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location:  Study duration needed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Need of separate side heading about ethical committee. In study location added few sentence about tha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3. Methods: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mple collection &amp; Handling heading changed to Sample collection ki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mple collection and sample processing added after laboratory equipmen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ameters test methods are add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er Model and number required for glucose, urea and creatinine.( So that I can write sentence formation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ach method test principle, procedure, calculation formula etc. not needed for article publication. It is mandatory for thesis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 I have rearranged sequence in Materials &amp; Methods, I request author go through the references numbers of paragraphs because I have rearranged. (means some paragraphs I took from before results and discussion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acknowledgement if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eff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comment he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28</cp:lastModifiedBy>
  <dcterms:modified xsi:type="dcterms:W3CDTF">2025-04-04T09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27990a50722bca8a623d9fbe534f44b6663c31872f7637112c5c3bbb104556</vt:lpwstr>
  </property>
  <property fmtid="{D5CDD505-2E9C-101B-9397-08002B2CF9AE}" pid="3" name="ICV">
    <vt:lpwstr>DBA3452B43174AECBD4AAEEA35EB29CD_12</vt:lpwstr>
  </property>
  <property fmtid="{D5CDD505-2E9C-101B-9397-08002B2CF9AE}" pid="4" name="KSOProductBuildVer">
    <vt:lpwstr>1033-12.2.0.20782</vt:lpwstr>
  </property>
</Properties>
</file>