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3211</w:t>
            </w:r>
          </w:p>
        </w:tc>
      </w:tr>
      <w:tr>
        <w:trPr>
          <w:trHeight w:val="20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um culture conditions of microbial isolates obtained from pap processing waste for cellulase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ference Proceeding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540"/>
        <w:gridCol w:w="609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7" w:firstLine="10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focuses on the production of cellulase from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spergillus nig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Bacill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p. Using pap processing waste as a cost-effective substrate. It offers a sustainable alternative to traditional methods, reducing enzyme production and promotes sustainable waste management practices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. Thank you for your valuabl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clear and informative that reflect the study focus on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 alternative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tilizing pap processing waste sustainable cellulose production: optimization of culture conditions”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Yes, it is concise and informativ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a good idea to understanding of The Reacher objective, methodology and result but they are some suggestions to improvement i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bjective clarity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mphasizing significance of using pap processing waste as cost -effective, additionally                      sustainable alternative to traditional methods and highlight to use indigenous </w:t>
            </w:r>
            <w:r>
              <w:rPr>
                <w:rFonts w:cs="Arial" w:ascii="Arial" w:hAnsi="Arial"/>
                <w:sz w:val="20"/>
                <w:szCs w:val="20"/>
              </w:rPr>
              <w:t>microbial isolates for cellulase produ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al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concise description of the experimental design,including use of CMC agar plates ,would enhance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:</w:t>
            </w:r>
            <w:r>
              <w:rPr>
                <w:rFonts w:cs="Arial" w:ascii="Arial" w:hAnsi="Arial"/>
                <w:sz w:val="20"/>
                <w:szCs w:val="20"/>
              </w:rPr>
              <w:t>comparative langause to descrip data is good but without repting similar statements for ex you can simplified “two indigenous isolate of bacteria and fungi strains”to “two indigenous microbial isolates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olution:</w:t>
            </w:r>
            <w:r>
              <w:rPr>
                <w:rFonts w:cs="Arial" w:ascii="Arial" w:hAnsi="Arial"/>
                <w:sz w:val="20"/>
                <w:szCs w:val="20"/>
              </w:rPr>
              <w:t xml:space="preserve">conculed with highlight how this study contrabute sustainable enzymes production and waste mangmen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Yes. Thanks for your commen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cientifically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ome references need to be revised as mentioned below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t has been done as recommend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 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nathilake (2013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 the materials section should be revised or corrected after the revi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aramakrish (2007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s listed in the references but not cited in the text. It should either be cited appropriately in the manuscript or removed from the reference lis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is and Kumar (2012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hould be corrected 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is and Kumar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 the materials section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tam et al. (2010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t et al. (1994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lam and Narayan (2019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re cited in the text but are not listed in the references. They should be added to the reference list or removed from the text if not necessa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Sivaramakrish (2007) has been removed from reference li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is and Kumar (2012) is no 3 in the reference, Devi et al   is no 2 in the reference list. Gautam et al. (2010) is no 7 in the reference list. Holt et al. (1994) is removed ,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for generally understand but need some alteration to be suitable for scholarly communic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rammarly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me sentences are lengthy and should be </w:t>
            </w:r>
            <w:r>
              <w:rPr>
                <w:rFonts w:cs="Arial" w:ascii="Arial" w:hAnsi="Arial"/>
                <w:sz w:val="20"/>
                <w:szCs w:val="20"/>
              </w:rPr>
              <w:t xml:space="preserve">simplifi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s are repetitive in the results. streamline the text will enhance readabil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suggestion has been no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manuscript presents a valuable study on cellulase production using pap processing waste, which has potential industrial and environmental application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research methodology is well-structured, but further clarification on the experimental design and data analysis would enhance the study's credi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mproving the clarity and flow of the manuscript by addressing grammatical and language issues is recommend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viding a more in-depth discussion comparing the results with previous studies could strengthen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cluding more detailed justifications for parameter selections (e.g., temperature, pH, and substrate concentration) would be benefici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conclusion effectively summarizes the findings, but it could further emphasize the broad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specific corrections have been done and highlighted in yellow colo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2:09:00Z</dcterms:created>
  <dc:creator>anonymous</dc:creator>
  <dc:description/>
  <cp:keywords/>
  <dc:language>en-US</dc:language>
  <cp:lastModifiedBy>SDI 1185</cp:lastModifiedBy>
  <dcterms:modified xsi:type="dcterms:W3CDTF">2025-03-25T1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ac085ca3140b1ae929430fefc6f0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