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iochem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B_13321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um culture conditions of microbial isolates obtained from pap processing waste for cellulase produ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ference Proceeding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ost of cellulase is high due to cost of its substrate and producer microorganisms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wo indigenous isolates of bacteria and fungi strains were screened for cellulase production by growing on carboxymethyl cellulose (CMC) agar plate,use Parameters for best condution for production cellulase 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comments and mentioning the importance of the manuscript.</w:t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hank you.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th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b.com/index.php/AJ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7:03:00Z</dcterms:created>
  <dc:creator>anonymous</dc:creator>
  <dc:description/>
  <cp:keywords/>
  <dc:language>en-US</dc:language>
  <cp:lastModifiedBy>SDI 1185</cp:lastModifiedBy>
  <dcterms:modified xsi:type="dcterms:W3CDTF">2025-03-25T11:0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