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iochem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B_1332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um culture conditions of microbial isolates obtained from pap processing waste for cellulase produ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ference Proceeding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s have been incorporated as per your comment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b.com/index.php/AJ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5</cp:lastModifiedBy>
  <dcterms:modified xsi:type="dcterms:W3CDTF">2025-03-25T11:07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