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Biochemistry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B_133202</w:t>
            </w:r>
          </w:p>
        </w:tc>
      </w:tr>
      <w:tr>
        <w:trPr>
          <w:trHeight w:val="2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olation of Histamine Producing Bacteria (Escherichia coli) From Penaeus monodon (Tiger PRAWNS) And Its Control Measures Using Plant  Extrac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0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y integrating microbiological, molecular, and chromatographic techniques, the study offers a comprehensive approach to detecting histamine accumulation and antibiotic resistance in seafoo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eastAsia="Arial"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Corrected and included. </w:t>
            </w:r>
          </w:p>
        </w:tc>
      </w:tr>
      <w:tr>
        <w:trPr>
          <w:trHeight w:val="57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67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i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ere are many references that appear in the text bit in references ( vinci, Ravishankar,su , rawles, fang,Viswanath, Livermore, patel, Thangaraj, godlewaska,duraipundiyan, Adewole, mans, ) also many appear twice in the references( Cabello, Andrew, kanki, jindasa, wongsariyya,eggerth,bauer ) also there is difference in the year of publication in the text and reference( stahl, eggerth)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 xml:space="preserve">New References are included and marked as red colour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Please confirm whether </w:t>
            </w:r>
            <w:r>
              <w:rPr>
                <w:rFonts w:cs="Arial" w:ascii="Arial" w:hAnsi="Arial"/>
                <w:b/>
                <w:sz w:val="20"/>
                <w:szCs w:val="20"/>
              </w:rPr>
              <w:t>Penaeus monodon is called Giant tiger praw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ention which plant part is used for the extract preparation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re is change in font size in section 2.11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No ethical issues were identified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competing interests were stated in the manuscript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No plagiarism was detec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Font size is corrected and included in the manuscript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b.com/index.php/AJR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3-26T11:01:00Z</dcterms:modified>
  <cp:revision>1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647880a6310b6a8678d1a9ef30f4878427c434cbc360be3ab62baf96685d5d7</vt:lpwstr>
  </property>
</Properties>
</file>