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32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roduction and Characterisation of Surfactant Produced by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Bacillus subtili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nd its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rfactant enhances the bioremediation of pollution and also can be used as anti microbial ag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rfactants  have  great raise in research and development, as well as commercialization of biological agents in recent yea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is topic is relevant and biuosurfactant are  important in (1) bioremediation- Biodegradation of oil pollution, can be use after treatment as (2) fertilizer and other treatment 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We hope the included data is enough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ncluded the referred articles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search entitled "Production and Characterisation of Surfactant Produced by Bacillus subtilis and its Applications" is well structured and written. But before acceptance it required following revision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The study clearly defines its aim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While the methodology is well detailed, adding specific details about strain identification techniques (e.g., 16S rRNA sequencing) could improve reproducibility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The study uses ammonium sulfate and acid precipitation methods. A comparative discussion of their efficiency with literature references would strengthen the analysi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>While FTIR, TLC, and UV-Vis spectroscopy are used, additional techniques like NMR or Mass Spectrometry could provide deeper structural insights into the biosurfactan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</w:t>
              <w:tab/>
              <w:t>The study presents results effectively, but statistical analysis (e.g., ANOVA for emulsification index and antimicrobial results) would enhance credibility and scientific rigor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</w:t>
              <w:tab/>
              <w:t>The agar well diffusion results are promising, but minimum inhibitory concentration (MIC) and minimum bactericidal concentration (MBC) tests could further validate biosurfactant efficac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</w:t>
              <w:tab/>
              <w:t>The discussion section would benefit from comparing findings with other recent studies on Bacillus subtilis biosurfactants to highlight strengths and limitat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.</w:t>
              <w:tab/>
              <w:t>While the study mentions bioremediation and enhanced oil recovery, further discussion on large-scale feasibility and cost-effectiveness would be valuabl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.</w:t>
              <w:tab/>
              <w:t>Some figures (such as FTIR spectra) lack detailed labeling or peak identification, which would help readers interpret the results more effective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.</w:t>
              <w:tab/>
              <w:t>The conclusion mentions the need for optimization, but specific recommendations (e.g., genetic engineering for enhanced biosurfactant yield) would provide more concrete research pathway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included the accession number(NCBI GenBank numb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ammonium sulfate precipitation is shown better results here, and the same is included in the results, which strengthen with discussion al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kindly excuse us, for this current study NMR is not possible to finish within the time may be in continuation of the work we include and publish in fu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. Statistical analysis for screening methods graphs were includ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 7, 8, - Hence it is a primary phase of the research work we included the maximum data’s within the four month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. FTIR figure attached separately and also in d manuscrip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0.  We are not used any GMOs and not to included in the conclus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 A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11:00:00Z</dcterms:modified>
  <cp:revision>118</cp:revision>
  <dc:subject/>
  <dc:title/>
</cp:coreProperties>
</file>