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734</w:t>
            </w:r>
          </w:p>
        </w:tc>
      </w:tr>
      <w:tr>
        <w:trPr>
          <w:trHeight w:val="1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Blood and Hair in Magnesium, Calcium and Phosphorous coeffic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420"/>
        <w:gridCol w:w="621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important in the scientific community as it revealed the effectiveness of hair as a sample for analysis, in case it is not possible to obtain a vein for the patient who needs to test these parameters in case of weak vein, insufficient blood volume, blood clotting and other blood-related challenges. Hair samples can be taken and the required tests can be performed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No, the suggested title i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(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bidi="ar-IQ"/>
              </w:rPr>
              <w:t>Correlation between Magnesium, Calcium and Phosphorus coefficient in Blood and Hair in Bayelsa State- Nigeria)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Add country of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highlight w:val="green"/>
                <w:lang w:bidi="ar-IQ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2- </w:t>
            </w:r>
            <w:r>
              <w:rPr>
                <w:rFonts w:eastAsia="Calibri" w:cs="Arial" w:ascii="Arial" w:hAnsi="Arial"/>
                <w:sz w:val="20"/>
                <w:szCs w:val="20"/>
                <w:highlight w:val="green"/>
              </w:rPr>
              <w:t>The conclusions are not clear and need to be rephrased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bidi="ar-IQ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green"/>
              </w:rPr>
              <w:t>3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bidi="ar-IQ"/>
              </w:rPr>
              <w:t>- Keywords should be written as one word, not sentences, so they should be rephrased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's okay, the manuscript is scientifically acceptable but needs to add some clearer scientific paragraphs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The sources are not enough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The introduction needs to add some sources, especially in the fifth, seventh and eighth paragraphs.</w:t>
            </w:r>
          </w:p>
          <w:p>
            <w:pPr>
              <w:pStyle w:val="ListParagraph"/>
              <w:ind w:left="0" w:hanging="41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Also the discussion needs to add some sources.</w:t>
            </w:r>
          </w:p>
          <w:p>
            <w:pPr>
              <w:pStyle w:val="ListParagraph"/>
              <w:ind w:left="0" w:hanging="41"/>
              <w:jc w:val="both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.1.1 Blood Processing Procedure</w:t>
            </w:r>
            <w:r>
              <w:rPr>
                <w:rFonts w:cs="Arial" w:ascii="Arial" w:hAnsi="Arial"/>
                <w:sz w:val="20"/>
                <w:szCs w:val="20"/>
              </w:rPr>
              <w:t>) requires a source to confirm the validity of the method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text and reference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bidi="ar-IQ"/>
              </w:rPr>
              <w:t>The language needs some modification in some paragraphs, for example adding words or replacing some words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Heading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40" w:hanging="18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itle: </w:t>
            </w:r>
          </w:p>
          <w:p>
            <w:pPr>
              <w:pStyle w:val="NormalWeb"/>
              <w:spacing w:before="0" w:after="0"/>
              <w:ind w:left="140" w:hanging="1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hosphoru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conclus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er did not mention the country of study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ethodolog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spacing w:before="0" w:after="0"/>
              <w:ind w:left="140" w:hanging="1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er mentioned that the number of samples collected was 50, and in paragraph (3.7- Sample Collection),   the researcher mentioned that the samples were drawn from only 10 students, and here they need to be matched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introduc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-The sentence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Hair analysis has been used to evaluate the trace element status in the… [1]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) is not complete.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- (especiall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the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trace element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(3.8.2 Determination of Magnesium Concentration) and (3.8.4 Determination of phosphorus concentration) :</w:t>
            </w:r>
          </w:p>
          <w:p>
            <w:pPr>
              <w:pStyle w:val="NormalWeb"/>
              <w:spacing w:before="0" w:after="240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We use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diagnostic reagent…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3. RESULTS AND DISCUSSION: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- Tab.1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1.15±1.27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- this finding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 xml:space="preserve">correspond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with David et al. [14]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-  it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>agree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with Suliburska et al. [15],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  <w:lang w:bidi="ar-IQ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- The study of Namkoong [16]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bidi="ar-IQ"/>
              </w:rPr>
              <w:t xml:space="preserve">agreement 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>with this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4. CONCLUSION</w:t>
            </w:r>
          </w:p>
          <w:p>
            <w:pPr>
              <w:pStyle w:val="NormalWeb"/>
              <w:spacing w:before="0" w:after="0"/>
              <w:ind w:left="230" w:hanging="9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The study shows a consistent significant decrease in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</w:rPr>
              <w:t>concentration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magnesium and phosphorus while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</w:rPr>
              <w:t xml:space="preserve"> concentration of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alcium is more high data compared to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</w:rPr>
              <w:t>concentration of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hosphorus and magnesium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 w:bidi="ar-IQ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33:00Z</dcterms:created>
  <dc:creator>anonymous</dc:creator>
  <dc:description/>
  <cp:keywords/>
  <dc:language>en-US</dc:language>
  <cp:lastModifiedBy>Editor-28</cp:lastModifiedBy>
  <dcterms:modified xsi:type="dcterms:W3CDTF">2025-04-10T10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