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5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n Assessment of the Feasibility of using Ambient Temperature Semen and Prostaglandin-Based Synchronisation in Beef Cows under Tropical Condition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importance of this study lies in its potential to improve reproductive efficiency in beef cattle production systems in tropical regions, specifically rural areas where access to advanced reproductive technologies may be limited, ultimately increasing profitability for farmers. Additionally, the findings will provide valuable insights into the potential challenges and benefits of implementing these techniques in such environments, ultimately contributing to the optimization of breeding practices for tropical beef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since it suggests that the study will evaluate the practicality of utilizing ambient temperature semen and prostaglandin-based synchronization methods in beef cows within tropical clim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manuscript is detailed and provides a clear overview of the study's objectives, methods, and results. Although so amendment must be made regarding clean up bulls “</w:t>
            </w:r>
            <w:r>
              <w:rPr>
                <w:rFonts w:eastAsia="Calibri" w:cs="Arial" w:ascii="Arial" w:hAnsi="Arial"/>
                <w:sz w:val="20"/>
                <w:szCs w:val="20"/>
                <w:lang w:val="en-GB"/>
              </w:rPr>
              <w:t xml:space="preserve">. </w:t>
            </w:r>
            <w:commentRangeStart w:id="0"/>
            <w:r>
              <w:rPr>
                <w:rFonts w:eastAsia="Calibri" w:cs="Arial" w:ascii="Arial" w:hAnsi="Arial"/>
                <w:sz w:val="20"/>
                <w:szCs w:val="20"/>
                <w:lang w:val="en-GB"/>
              </w:rPr>
              <w:t>Bulls were then run with the cows for 60 days</w:t>
            </w:r>
            <w:r>
              <w:rPr>
                <w:rStyle w:val="CommentReference"/>
                <w:rFonts w:cs="Arial" w:ascii="Arial" w:hAnsi="Arial"/>
                <w:vanish w:val="false"/>
                <w:sz w:val="20"/>
                <w:szCs w:val="20"/>
                <w:lang w:val="nb-NO" w:eastAsia="nb-NO"/>
              </w:rPr>
            </w:r>
            <w:commentRangeEnd w:id="0"/>
            <w:r>
              <w:commentReference w:id="0"/>
            </w:r>
            <w:r>
              <w:rPr>
                <w:rFonts w:eastAsia="Calibri"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Cows were tested for pregnancy 2 months after fixed time artificial insemination (FTAI) using transrectal ultrasound (Chison Medical Imaging Co, Jiangsu, China), in order to determine whether they had conceived to AI. Non-pregnant cows were then grouped together and then separated into different three paddocks (i.e. 24/25 cows/ paddock of 3 ha) with each paddock allocated one bull on a ratio of 1:24 or 1:25. These bulls were kept with the cows for 60 days. At the end of that period of natural mating, transrectal pregnancy diagnosis was conducted. The number of non-pregnant cows was 18 (i.e. 14 in 2021 and 4 in 2022).</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scientifically sound and well-researched, providing valuable insights into the topic at hand. The author's thorough analysis of the data and clear presentation of findings make this a compelling read for anyone interested in the subject ma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ore recent references related to the topic can be added to justify (under introduction and discussion) the results obtained in order to provide a comprehensive understanding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appropriate for scholarly communications, as it adheres to academic standards and effectively conveys complex ide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abang Mashilo" w:date="2025-04-19T09:32:00Z" w:initials="TM">
    <w:p>
      <w:r>
        <w:rPr>
          <w:rFonts w:ascii="Times New Roman" w:hAnsi="Times New Roman" w:eastAsia="Times New Roman" w:cs="Times New Roman"/>
          <w:color w:val="auto"/>
          <w:sz w:val="20"/>
          <w:szCs w:val="20"/>
          <w:lang w:eastAsia="en-US" w:val="nb-NO" w:bidi="ar-SA"/>
        </w:rPr>
        <w:t>The statement sound like the bulls were used for clean up. Therefore, the effect of AI (</w:t>
      </w:r>
      <w:r>
        <w:rPr>
          <w:rFonts w:ascii="Times New Roman" w:hAnsi="Times New Roman" w:eastAsia="Times New Roman" w:cs="Times New Roman"/>
          <w:color w:val="auto"/>
          <w:sz w:val="20"/>
          <w:szCs w:val="20"/>
          <w:lang w:eastAsia="en-US" w:bidi="ar-SA" w:val="en-GB"/>
        </w:rPr>
        <w:t>conception rates to AI and overall pregnancy rates</w:t>
      </w:r>
      <w:r>
        <w:rPr>
          <w:rFonts w:ascii="Times New Roman" w:hAnsi="Times New Roman" w:eastAsia="Times New Roman" w:cs="Times New Roman"/>
          <w:color w:val="auto"/>
          <w:sz w:val="20"/>
          <w:szCs w:val="20"/>
          <w:lang w:eastAsia="en-US" w:bidi="ar-SA" w:val="nb-NO"/>
        </w:rPr>
        <w:t>) will be compromised if the bulls were introduced immediately after A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9:49:00Z</dcterms:created>
  <dc:creator>anonymous</dc:creator>
  <dc:description/>
  <cp:keywords/>
  <dc:language>en-US</dc:language>
  <cp:lastModifiedBy>Editor-11</cp:lastModifiedBy>
  <dcterms:modified xsi:type="dcterms:W3CDTF">2025-04-22T07:11:00Z</dcterms:modified>
  <cp:revision>6</cp:revision>
  <dc:subject/>
  <dc:title/>
</cp:coreProperties>
</file>