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5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 Assessment of the Feasibility of using Ambient Temperature Semen and Prostaglandin-Based Synchronisation in Beef Cows under Tropical Conditions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very important topic because in tropical country repeat breeding is big issu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re is a major role of temperature in sem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quires much correction , follow one pattern for reference wri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cknowledge thi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50:00Z</dcterms:created>
  <dc:creator>anonymous</dc:creator>
  <dc:description/>
  <cp:keywords/>
  <dc:language>en-US</dc:language>
  <cp:lastModifiedBy>Editor-11</cp:lastModifiedBy>
  <dcterms:modified xsi:type="dcterms:W3CDTF">2025-04-22T07:11:00Z</dcterms:modified>
  <cp:revision>4</cp:revision>
  <dc:subject/>
  <dc:title/>
</cp:coreProperties>
</file>