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454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Reproduction Rate of Archachatina Marginata Fed with Varying Die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is apt and very significant. Protein is very important in nutrition and snails serve very good sources. The manuscript is thus significant to the scientific communit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2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26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falls below the standard number of words of 250 however with minor addition it can be improv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observation. Adjustments have been made to it.</w:t>
            </w:r>
          </w:p>
        </w:tc>
      </w:tr>
      <w:tr>
        <w:trPr>
          <w:trHeight w:val="19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a large exte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were recent but insufficient. There should be a more robust introduction and discussion sections respectivel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 The authors cited relevant and recent references available. However, a little inclusions have been made as sugges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6T08:12:00Z</dcterms:modified>
  <cp:revision>117</cp:revision>
  <dc:subject/>
  <dc:title/>
</cp:coreProperties>
</file>