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4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Reproduction Rate of Archachatina Marginata Fed with Varying Di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reports an experimental study assessing the impact of different dietary compositions on the reproductive efficacy of</w:t>
            </w:r>
            <w:r>
              <w:rPr>
                <w:rFonts w:cs="Arial" w:ascii="Arial" w:hAnsi="Arial"/>
                <w:i/>
                <w:iCs/>
                <w:sz w:val="20"/>
                <w:szCs w:val="20"/>
                <w:lang w:val="en-GB"/>
              </w:rPr>
              <w:t xml:space="preserve"> Archachatina marginata</w:t>
            </w:r>
            <w:r>
              <w:rPr>
                <w:rFonts w:cs="Arial" w:ascii="Arial" w:hAnsi="Arial"/>
                <w:sz w:val="20"/>
                <w:szCs w:val="20"/>
                <w:lang w:val="en-GB"/>
              </w:rPr>
              <w:t>, the African giant land snail. The work is opportune and pertinently so, especially within the realm of sustainable agriculture and supplementation of animal protein in developing countries. Snail farming has also attracted more interest because it causes minimal harm to the environment but offers a very high nutritional output, though optimum reproductive nutrition remains poorly studied. This work closes that knowledge gap by evaluating natural and compounded feeds, thus enriching the area of animal nutrition and micro-livestock manag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xisting title, "Assessment of Reproduction Rate of </w:t>
            </w:r>
            <w:r>
              <w:rPr>
                <w:rFonts w:cs="Arial" w:ascii="Arial" w:hAnsi="Arial"/>
                <w:i/>
                <w:iCs/>
                <w:sz w:val="20"/>
                <w:szCs w:val="20"/>
                <w:lang w:val="en-GB"/>
              </w:rPr>
              <w:t>Archachatina marginata</w:t>
            </w:r>
            <w:r>
              <w:rPr>
                <w:rFonts w:cs="Arial" w:ascii="Arial" w:hAnsi="Arial"/>
                <w:sz w:val="20"/>
                <w:szCs w:val="20"/>
                <w:lang w:val="en-GB"/>
              </w:rPr>
              <w:t xml:space="preserve"> Fed with Varying Diets", is mostly correct and informative. Nevertheless, a bit shorter and more academically phrased one would be better in terms of clarity and accuracy. An alternative option would b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Effects of Varying Diet Compositions on the Reproductive Performance of </w:t>
            </w:r>
            <w:r>
              <w:rPr>
                <w:rFonts w:cs="Arial" w:ascii="Arial" w:hAnsi="Arial"/>
                <w:i/>
                <w:iCs/>
                <w:sz w:val="20"/>
                <w:szCs w:val="20"/>
                <w:lang w:val="en-GB"/>
              </w:rPr>
              <w:t>Archachatina marginata</w:t>
            </w:r>
            <w:r>
              <w:rPr>
                <w:rFonts w:cs="Arial" w:ascii="Arial" w:hAnsi="Arial"/>
                <w:sz w:val="20"/>
                <w:szCs w:val="20"/>
                <w:lang w:val="en-GB"/>
              </w:rPr>
              <w:t>”.</w:t>
            </w:r>
          </w:p>
          <w:p>
            <w:pPr>
              <w:pStyle w:val="Normal"/>
              <w:rPr>
                <w:rFonts w:ascii="Arial" w:hAnsi="Arial" w:cs="Arial"/>
                <w:b/>
                <w:b/>
                <w:bCs/>
                <w:sz w:val="20"/>
                <w:szCs w:val="20"/>
                <w:lang w:val="en-GB"/>
              </w:rPr>
            </w:pPr>
            <w:r>
              <w:rPr>
                <w:rFonts w:cs="Arial" w:ascii="Arial" w:hAnsi="Arial"/>
                <w:sz w:val="20"/>
                <w:szCs w:val="20"/>
                <w:lang w:val="en-GB"/>
              </w:rPr>
              <w:t>This revision both retains the experimental character of the study and its essential emphasis on reproductive outcom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 Advice is taken and incorporated in the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abstract gives a concise summary of the study's aims, procedures, findings, and conclusions. It is effective in conveying the importance of nutrition on reproductive yield. Minor grammatical errors and inconsistencies should be rectified, for instance, the phrase "each with four replication" should be reworded to "each with four replicates" and "TS" seems to be a typographical error for "T5." The term "optimum production" could alternatively be placed as "optimal reproductive performance."</w:t>
            </w:r>
          </w:p>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Moreover, the conclusion would be strengthened by the brief mention of wider implications, e.g., the possibility of enhancing rural livelihoods or contributing to local protein supply. Closing with a sentence summarizing this would facilitate readers' comprehension of the application of the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contribution. Corrections are well taken and incorporated in the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experimental design is scientifically valid, using a completely randomized design with sufficient replication and proper statistical analysis (ANOVA and Duncan's multiple range test). Having five treatments enables a thorough comparison of natural, compounded, and mixed die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at being said, there are some aspects where the presentation of the methodology could be enhanc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Units and amount (e.g., "1lg of concentrate" probably intended to be "11g" or "1g") need to be clarified for reproducibilit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is redundancy in some sections, especially in the results and discussion, where the same findings are repeated without additional analytical insigh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Feed composition description is useful, but it could be further clarified on how the diets were formulated and balanced beyond crude protein percentage.</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Generally, the study clearly illustrates that an aggregate of cucumber and crude protein (21–23%) improves reproductive performance over single diets, consistent with existing literature in the fiel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Your contributions are quite insightful. Corrections are well taken and incorporated in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contains an appropriate and overall adequate list of references. Cited works span from basic and classic to the most recent, such as 2022 and 2024 research, which is appreciative. Minor inconsistencies in formatting occur, and a single reference (Eniolorunda et al.) is 2007 in the text but 2017 in the reference list, which needs to be fixed.</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o further support the context, authors could quote more recent literature on snail reproductive physiology or feed optimization, specifically from international journals that could enhance the global applicability of their find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observation. Correction has been made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readable, but there is moderate revision needed in the quality of English. There are repeated grammatical mistakes, unreliable verb tenses, and clunky phrasings that can disrupt clarity. Some examples ar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Fresh feed that are free from mould was given." → "Fresh, mold-free feed was provi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ach of the five treatments was replicated four times with three snails per replicate." → This can be rephrased for clarity: "Five dietary treatments were tested, each replicated four times, with three snails per replica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grammatical review and polishing of language by a native or fluent English speaker is advised to achieve scholarly standard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 and corrections. All corrections have been incorporated in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6T08:14:00Z</dcterms:modified>
  <cp:revision>128</cp:revision>
  <dc:subject/>
  <dc:title/>
</cp:coreProperties>
</file>