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4676319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41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ing Access to Market Information for Smallholder Indigenous Chicken Farmers: A case of Misungwi District, Mwanza Region, Tanza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lls problems encountered during mark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ive the ways of market channel to receive high production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is important for the community to understanding poultry marketing syste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itable title that reflect body of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o short abstract and try to add the methods of data collection in this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was addressed by adding methods used for data collection as reviewer sugges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ructure of manuscript is well and acceptabl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blem encountered in poultry production marketing in small scale farmers and their solution were made during the stud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l references are recent. But, in citation form there is some limitation like writing volume and page of journal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 minor comments add volumes and page of journals in reference par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ressed by adding volume and page numbers of journals in the reference section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nguage is o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03:00Z</dcterms:created>
  <dc:creator>anonymous</dc:creator>
  <dc:description/>
  <cp:keywords/>
  <dc:language>en-US</dc:language>
  <cp:lastModifiedBy>Editor-11</cp:lastModifiedBy>
  <dcterms:modified xsi:type="dcterms:W3CDTF">2025-04-08T08:20:00Z</dcterms:modified>
  <cp:revision>3</cp:revision>
  <dc:subject/>
  <dc:title/>
</cp:coreProperties>
</file>