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cs="Arial"/>
                <w:sz w:val="20"/>
                <w:szCs w:val="20"/>
                <w:lang w:eastAsia="en-IN"/>
              </w:rPr>
            </w:pPr>
            <w:hyperlink r:id="rId2" w:tgtFrame="_blank">
              <w:r>
                <w:rPr>
                  <w:rStyle w:val="InternetLink"/>
                  <w:rFonts w:cs="Arial" w:ascii="Arial" w:hAnsi="Arial"/>
                  <w:color w:val="0000FF"/>
                  <w:sz w:val="20"/>
                  <w:szCs w:val="20"/>
                  <w:u w:val="single"/>
                  <w:lang w:val="en-GB" w:eastAsia="en-IN"/>
                </w:rPr>
                <w:t>Asian Journal of Research in Agriculture and Fore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4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PERCEPTION AROUND THE FOREST TOWARD THE EXISTENCE OF PT. INHUTANI I UMH PIMPING IN TANJUNG PALAS UTARA DISTRICT BULUNGAN REGENCY, NORTH KALIMANTAN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provides the reality of interaction of general public between biotic and abiotic environment. It is important to know if citizens are benefitted or not in all aspects of surviv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however,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e proofread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5:5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1b3f2467ddbc0a00f706b8d93da8f7d1540e3c21380a2faad2c5df6cdd4c77</vt:lpwstr>
  </property>
  <property fmtid="{D5CDD505-2E9C-101B-9397-08002B2CF9AE}" pid="3" name="__Grammarly_42___1">
    <vt:lpwstr>__Grammarly_42___1</vt:lpwstr>
  </property>
  <property fmtid="{D5CDD505-2E9C-101B-9397-08002B2CF9AE}" pid="4" name="__Grammarly_42____i">
    <vt:lpwstr>__Grammarly_42____i</vt:lpwstr>
  </property>
</Properties>
</file>