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griculture and Forest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F_1340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ffect of Cocoa Certification Programme on Farmers' Compliance with Social Sustainability Issues in Cocoa Production in Osun State, Nigeria.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research in a way to support the importance of certification of cocoa growing community assuring sustainability from the social aspect point of view. This finding is significance to be distributed to the publ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 manuscript, and only needs a little improvement in methodology and conclusion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orrections have been incorpora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7837"/>
        <w:gridCol w:w="6753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f.com/index.php/AJRA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6T09:30:00Z</dcterms:created>
  <dc:creator>anonymous</dc:creator>
  <dc:description/>
  <cp:keywords/>
  <dc:language>en-US</dc:language>
  <cp:lastModifiedBy>SDI CPU 1117</cp:lastModifiedBy>
  <dcterms:modified xsi:type="dcterms:W3CDTF">2025-04-12T09:17:00Z</dcterms:modified>
  <cp:revision>14</cp:revision>
  <dc:subject/>
  <dc:title/>
</cp:coreProperties>
</file>