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Agriculture and Forestr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AF_13382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ERCEPTION AND ADOPTION OF COCONUT PALM AS A HIGH-VALUE CROP FOR AGROFORESTRY IN ATIBA LOCAL GOVERNMENT AREA, OYO STAT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is manuscript provides valuable insights into the demographic, economic, and social factors influencing agricultural productivity. The findings can help in designing targeted interventions to support farmers, enhance productivity, and promote sustainable agricultural practices. The study contributes to the broader discussion on food security, economic growth, and rural developmen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manuscript highlights the </w:t>
            </w:r>
            <w:r>
              <w:rPr>
                <w:rFonts w:cs="Arial" w:ascii="Arial" w:hAnsi="Arial"/>
                <w:b w:val="false"/>
                <w:lang w:val="en-US"/>
              </w:rPr>
              <w:t>socio-economic factors influencing the adoption of coconut as a high-value agroforestry crop. Coconut palms offer significant economic benefits, including employment opportunities and industrial applications, making them vital for Nigeria's economic development. It therefore contributes to scientific efforts in promoting sustainable agroforestry systems that can enhance food security, economic resilience, and ecological benefits in Nigeria and beyond.</w:t>
            </w:r>
            <w:r>
              <w:rPr>
                <w:rFonts w:cs="Arial" w:ascii="Arial" w:hAnsi="Arial"/>
                <w:b w:val="false"/>
              </w:rPr>
              <w:t xml:space="preserve"> </w:t>
            </w:r>
          </w:p>
        </w:tc>
      </w:tr>
      <w:tr>
        <w:trPr>
          <w:trHeight w:val="90"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 the title of the article is suitabl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e title is suitable</w:t>
            </w:r>
          </w:p>
        </w:tc>
      </w:tr>
      <w:tr>
        <w:trPr>
          <w:trHeight w:val="9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abstract of the article is mostly comprehensiv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bstract is comprehensive and detailed</w:t>
            </w:r>
          </w:p>
        </w:tc>
      </w:tr>
      <w:tr>
        <w:trPr>
          <w:trHeight w:val="9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correct. It present data logically and supports claims with relevant referenc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e manuscript is scientifically correct</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nd sufficient and recen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ferences are sufficient and recent. The reference list has been updated to accommodate new references.</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rPr>
              <w:t>Is the language/English quality of the article suitable for scholarly communications?</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quality of the article is generally suitable for scholarly communication. It presents ideas clearly, uses appropriate terminology, and maintains a formal academic tone.</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merican English has been uniformly used</w:t>
            </w:r>
          </w:p>
        </w:tc>
      </w:tr>
      <w:tr>
        <w:trPr>
          <w:trHeight w:val="9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There are no ethical issues.</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af.com/index.php/AJRA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05:41:00Z</dcterms:created>
  <dc:creator>anonymous</dc:creator>
  <dc:description/>
  <cp:keywords/>
  <dc:language>en-US</dc:language>
  <cp:lastModifiedBy>SDI CPU 1070</cp:lastModifiedBy>
  <dcterms:modified xsi:type="dcterms:W3CDTF">2025-04-04T04:50:00Z</dcterms:modified>
  <cp:revision>4</cp:revision>
  <dc:subject/>
  <dc:title/>
</cp:coreProperties>
</file>