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3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Properties and Antibacterial Activity of Liquid Smoke from Eucalyptus Leaves and Log Waste in East Kalimanta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ossibility of using some plants and organic materials in nature as antibacterial and antifungal agents. The possibility of replacing them with chemical treatments that may have side effec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mmenting on and reviewing our article. This manuscript is our research in East Kalimantan, Indonesia, and it is very important to publish for new knowledge. We hope the original research manuscript can provide new information from several benefits of eucalyptus.</w:t>
            </w:r>
          </w:p>
        </w:tc>
      </w:tr>
      <w:tr>
        <w:trPr>
          <w:trHeight w:val="18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abstract of the article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bidi="ar-IQ"/>
              </w:rPr>
            </w:pPr>
            <w:r>
              <w:rPr>
                <w:rFonts w:cs="Arial" w:ascii="Arial" w:hAnsi="Arial"/>
                <w:b/>
                <w:sz w:val="20"/>
                <w:szCs w:val="20"/>
                <w:lang w:val="en-GB" w:bidi="ar-IQ"/>
              </w:rPr>
              <w:t>The research is generally good and scientifically new.</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3T06:18:00Z</dcterms:modified>
  <cp:revision>119</cp:revision>
  <dc:subject/>
  <dc:title/>
</cp:coreProperties>
</file>