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Agriculture and Forestr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AF_13368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hysicochemical Properties and Antibacterial Activity of Liquid Smoke from Eucalyptus Leaves and Log Waste in East Kalimantan, Indones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67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Arial" w:hAnsi="Arial" w:cs="Arial"/>
                <w:sz w:val="20"/>
                <w:szCs w:val="20"/>
                <w:lang w:val="en-GB"/>
              </w:rPr>
            </w:pPr>
            <w:r>
              <w:rPr>
                <w:rFonts w:cs="Arial" w:ascii="Arial" w:hAnsi="Arial"/>
                <w:sz w:val="20"/>
                <w:szCs w:val="20"/>
                <w:lang w:val="en-GB"/>
              </w:rPr>
              <w:t>Liquid smoke obtained from eucalyptus leaves and wood remnants offers several benefits, including the ability to enhance flavors in cooking, support sustainability, and potentially boost health. Its applications merge culinary creativity with environmental awarenes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commenting on and reviewing our article. This manuscript is our research in East Kalimantan, Indonesia, and it is very important to publish for new knowledge. We hope the original research manuscript can provide new information from several benefits of eucalyptus.</w:t>
            </w:r>
          </w:p>
        </w:tc>
      </w:tr>
      <w:tr>
        <w:trPr>
          <w:trHeight w:val="23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 need to chang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4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 chang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lang w:val="en-GB"/>
              </w:rPr>
              <w:t>As the work was new, less references are available</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ank you</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af.com/index.php/AJRA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4-03T06:16:00Z</dcterms:modified>
  <cp:revision>115</cp:revision>
  <dc:subject/>
  <dc:title/>
</cp:coreProperties>
</file>