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views in Phys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2P_1324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Luminosities of Radio Galaxies affected by Dark Energy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e linear regression analyses on some larger (or the more extended radio galaxies), and on some smaller (or the more compact radio galaxies), the two plots show good correl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.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.</w:t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quire more experimental data for the accuracy of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necessary corrections pointed out have been effec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necessary corrections pointed out have been effec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 far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 all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2p.com/index.php/AJR2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1T07:53:00Z</dcterms:modified>
  <cp:revision>119</cp:revision>
  <dc:subject/>
  <dc:title/>
</cp:coreProperties>
</file>