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39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ing for Preterm Babies at Home: Challenges of Mothers in North-Easter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article is very well written, everything is written in a systematic way. This article is most important to the community residing in pregnant lady those who have challenges face by pregnant mother in south Africa especially Ghana region while caring for preterm baby at hom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58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is suitable for this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17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of this article is comprehensive. In results section author should add data sets of results, like majority of which age group?</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very much for your comment. A summary of the demographics has been added, with the inclusion of the following statement: </w:t>
            </w:r>
            <w:r>
              <w:rPr>
                <w:rFonts w:eastAsia="Calibri" w:cs="Arial" w:ascii="Arial" w:hAnsi="Arial"/>
                <w:b w:val="false"/>
                <w:bCs w:val="false"/>
                <w:highlight w:val="yellow"/>
              </w:rPr>
              <w:t>Study participants were age between 18 and 41 years, with most (n=15, 78.9%) married</w:t>
            </w:r>
            <w:r>
              <w:rPr>
                <w:rFonts w:eastAsia="Calibri" w:cs="Arial" w:ascii="Arial" w:hAnsi="Arial"/>
                <w:b w:val="false"/>
                <w:bCs w:val="false"/>
              </w:rPr>
              <w:t xml:space="preserv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manuscript scientifically correct, but methodology section, how to calculate sample size? Not mention are the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very much. In the last paragraph under “sampling and sample size”, the following statement has been added to address the comment: </w:t>
            </w:r>
            <w:r>
              <w:rPr>
                <w:rFonts w:cs="Arial" w:ascii="Arial" w:hAnsi="Arial"/>
                <w:b w:val="false"/>
                <w:bCs w:val="false"/>
                <w:highlight w:val="yellow"/>
              </w:rPr>
              <w:t>Sample size was determined by data saturation.</w:t>
            </w:r>
            <w:r>
              <w:rPr>
                <w:rFonts w:cs="Arial" w:ascii="Arial" w:hAnsi="Arial"/>
              </w:rPr>
              <w:t xml:space="preserve">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references are sufficient but not mention serial number, and only few references are rec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very much. Two new references have been added. We were compelled to maintain the old references as well because the number of studies in similar setting are not many, and some of those available were not quite rec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bidi="ar-SA"/>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language and English quality of the article is suitabl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Arial Unicode MS;Arial" w:cs="Arial" w:ascii="Arial" w:hAnsi="Arial"/>
                <w:bCs/>
                <w:sz w:val="20"/>
                <w:szCs w:val="20"/>
                <w:lang w:val="en-GB"/>
              </w:rPr>
              <w:t>Over all article is good few flaws are present there, minor revision are requir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The review comments have been appropriately incorporated to improve the quality of the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4:29:00Z</dcterms:created>
  <dc:creator>anonymous</dc:creator>
  <dc:description/>
  <cp:keywords/>
  <dc:language>en-US</dc:language>
  <cp:lastModifiedBy>SDI CPU 1070</cp:lastModifiedBy>
  <dcterms:modified xsi:type="dcterms:W3CDTF">2025-04-07T06:09:00Z</dcterms:modified>
  <cp:revision>3</cp:revision>
  <dc:subject/>
  <dc:title/>
</cp:coreProperties>
</file>