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Pediatric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R_133592</w:t>
            </w:r>
          </w:p>
        </w:tc>
      </w:tr>
      <w:tr>
        <w:trPr>
          <w:trHeight w:val="161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lationship between Gender, Birth Length and Low Birth Weight with Stunting in Kebon Kalapa Village Sumedang, Indonesia in 2021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t provides insights into the complex interplay between gender, birth length, and low birth weight in relation to stunting, a persistent public health challenge in Indonesia. The data from the Kebon Kalapa Village study offers evidence that can help refine early intervention strategies and improve child growth outcom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ear honourable Professor Thank you very much for your very kind comment. I consider your words as a true support to my work. Thank you very much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topic doesn’t seem concise and engaging. You can modify it again. My suggested title would b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nder, Birth Length, and Low Birth Weight as Determinants of Stunting: A Study in Kebon Kalapa Village, Indonesi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lang w:val="en-GB"/>
              </w:rPr>
              <w:t xml:space="preserve">Dear honourable Professor Thank you very much for your very kind comment. I consider your words as a true support to my work. Thank you very much.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’ll modify it just as your suggestion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bstract of this manuscript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cks clarity and key elements, such as results. It should include a brief summary of findings, statistical significance, and implications for public health. The discussion section should be remov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ear honourable Professor Thank you very much for your very kind comment. I consider your words as a true support to my work. Thank you very much.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’ll modify it just as your suggestion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ear honourable Professor, Thank you very much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eferences are sufficient and very recent. Good Job here. But why do you have Paramita, M., Helmyati, S., Basrowi, R. W., &amp; Dilantika, C. (2024) at the beginning of your reference list?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I suspect there is a mistake somewhere. Kindly fixed it back to where it belongs to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ear honourable Professor Thank you very much for your very kind comment. I’ve check and I found out my mistake. I forgot to include the Paramita et al articl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has been added to the list. Thank you very much Professor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ar honourable Professor, Thank you very much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pr.com/index.php/AJP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5:14:00Z</dcterms:created>
  <dc:creator>anonymous</dc:creator>
  <dc:description/>
  <cp:keywords/>
  <dc:language>en-US</dc:language>
  <cp:lastModifiedBy>Editor-28</cp:lastModifiedBy>
  <dcterms:modified xsi:type="dcterms:W3CDTF">2025-03-28T05:4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dadc4d152a2e4fe24f766c2bd20eb3ec9a8a1ee43db3f19b489d567ba7a5a2d</vt:lpwstr>
  </property>
</Properties>
</file>