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3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INUOUS AMBULATORY PERITONEAL DIALYSIS FOR RENAL FAILURE IN CHILDREN- AN EMERGENCY LIFE-SAVING PROCED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APD is  a satisfactory alternative to hemodialysis for long-term therapy among pediatric age group 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ontinuous Ambulatory Peritoneal Dialysis (CAPD) is a preferred treatment modality, particularly in children, due to its feasibility and convenienc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Hence awareness and training should be more beneficial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, I will make the changes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of the article is suitable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However suggestion is “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>continuous ambulatory peritoneal dialysis for renal failure in children- an alternative life-saving procedure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would like to keep the title same however, I will keep in mind for next time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comprehensive and reflected points of  main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verall well writte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owever review of previous reports to be added more for strenghth of the articl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RESULTS: should have analysed for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Key parameters monitored mentioned as per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can be added more for better scientific support under review of literatu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CAPD Procedure reference to added under methodology sec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 I will make the chang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can be corrected in few pla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S GIVEN ABO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9T06:38:00Z</dcterms:modified>
  <cp:revision>116</cp:revision>
  <dc:subject/>
  <dc:title/>
</cp:coreProperties>
</file>