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Pediatric Research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09613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ly disease : First case report in Morocco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9040"/>
        <w:gridCol w:w="4983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7"/>
        <w:gridCol w:w="7259"/>
        <w:gridCol w:w="674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re there ethical issues in this manuscript?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08T09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1.0.5671</vt:lpwstr>
  </property>
</Properties>
</file>