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Pediatric Research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R_1096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ly disease : First case report in Morocc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.Recent references can be added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0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7"/>
        <w:gridCol w:w="7547"/>
        <w:gridCol w:w="7014"/>
      </w:tblGrid>
      <w:tr>
        <w:trPr/>
        <w:tc>
          <w:tcPr>
            <w:tcW w:w="217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Are there ethical issues in this manuscript?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08T09:06:00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