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egnancy and Childbir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CB_1340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THAT INFLUENCE THE CHOICE OF PLACES OF DELIVERY BY PREGNANT WOMEN IN SOME SELECTED HEALTH FACILITIES IN THE SAGNARIGU MUNICIP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provides valuable insights into the factors influencing women's choice of delivery location, particularly in rural areas. By highlighting the interplay of social, economic, and geographical factors, it offers a comprehensive understanding of barriers to accessing maternal healthcare services. The findings are crucial for informing policy and interventions aimed at improving maternal health outcomes and reducing the risks associated with home deliveries in underserved reg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covers the topic well and highlights the resaerch question wel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cb.com/index.php/AJPC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08:00Z</dcterms:created>
  <dc:creator>anonymous</dc:creator>
  <dc:description/>
  <cp:keywords/>
  <dc:language>en-US</dc:language>
  <cp:lastModifiedBy>SDI CPU 1117</cp:lastModifiedBy>
  <dcterms:modified xsi:type="dcterms:W3CDTF">2025-04-03T13:06:00Z</dcterms:modified>
  <cp:revision>11</cp:revision>
  <dc:subject/>
  <dc:title/>
</cp:coreProperties>
</file>