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46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Evaluation of a Machine Learning Model for Predicting Terminal Disea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84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search demonstrates the successful use of Artificial Neural Networks (ANN) for accurate multi-disease prediction, showcasing the potential of deep learning in medical diagnostic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es a critical healthcare challenge in resource-limited settings by offering a scalable and cost-effective tool for early detection of terminal diseas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31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es real-world clinical data from Nigeria, contributing region-specific insights and enhancing the relevance of machine learning in global health resear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a comprehensive evaluation of model performance and feature importance, serving as a valuable reference for future research and model optimization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43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sz w:val="20"/>
                <w:szCs w:val="20"/>
              </w:rPr>
              <w:t xml:space="preserve">The current title,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"Development and Evaluation of a Machine Learning Model for Predicting Terminal Diseases,"</w:t>
            </w:r>
            <w:r>
              <w:rPr>
                <w:rFonts w:cs="Arial" w:ascii="Arial" w:hAnsi="Arial"/>
                <w:sz w:val="20"/>
                <w:szCs w:val="20"/>
              </w:rPr>
              <w:t xml:space="preserve"> is clear and descriptive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19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, the abstract 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comprehensive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and covers the essential elements of the research problem statement, methodology, dataset, model performance, key findings, and practical implications. However, it can b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slightly refined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to improve clarity, conciseness, and impact. Below are suggestions for improvem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Summary of Suggestions for Improving the Abstract: -</w:t>
            </w:r>
          </w:p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Conciseness and Flo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me sentences 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overly long</w:t>
            </w:r>
            <w:r>
              <w:rPr>
                <w:rFonts w:cs="Arial" w:ascii="Arial" w:hAnsi="Arial"/>
                <w:sz w:val="20"/>
                <w:szCs w:val="20"/>
              </w:rPr>
              <w:t xml:space="preserve"> and can be split for clarity.</w:t>
            </w:r>
          </w:p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Clarify Data Distributi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data summary is a bit confusing. You mentioned </w:t>
            </w:r>
            <w:r>
              <w:rPr>
                <w:rFonts w:cs="Arial" w:ascii="Arial" w:hAnsi="Arial"/>
                <w:b/>
                <w:sz w:val="20"/>
                <w:szCs w:val="20"/>
              </w:rPr>
              <w:t>1,000</w:t>
            </w:r>
            <w:r>
              <w:rPr>
                <w:rFonts w:cs="Arial" w:ascii="Arial" w:hAnsi="Arial"/>
                <w:sz w:val="20"/>
                <w:szCs w:val="20"/>
              </w:rPr>
              <w:t xml:space="preserve"> instances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patients, but then </w:t>
            </w: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  <w:r>
              <w:rPr>
                <w:rFonts w:cs="Arial" w:ascii="Arial" w:hAnsi="Arial"/>
                <w:sz w:val="20"/>
                <w:szCs w:val="20"/>
              </w:rPr>
              <w:t xml:space="preserve"> terminals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450</w:t>
            </w:r>
            <w:r>
              <w:rPr>
                <w:rFonts w:cs="Arial" w:ascii="Arial" w:hAnsi="Arial"/>
                <w:sz w:val="20"/>
                <w:szCs w:val="20"/>
              </w:rPr>
              <w:t xml:space="preserve"> non-terminal cases </w:t>
            </w:r>
            <w:r>
              <w:rPr>
                <w:rFonts w:cs="Arial" w:ascii="Arial" w:hAnsi="Arial"/>
                <w:b/>
                <w:sz w:val="20"/>
                <w:szCs w:val="20"/>
              </w:rPr>
              <w:t>(total 1,200?)</w:t>
            </w:r>
            <w:r>
              <w:rPr>
                <w:rFonts w:cs="Arial" w:ascii="Arial" w:hAnsi="Arial"/>
                <w:sz w:val="20"/>
                <w:szCs w:val="20"/>
              </w:rPr>
              <w:t xml:space="preserve">. Clarify if this is </w:t>
            </w: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  <w:r>
              <w:rPr>
                <w:rFonts w:cs="Arial" w:ascii="Arial" w:hAnsi="Arial"/>
                <w:sz w:val="20"/>
                <w:szCs w:val="20"/>
              </w:rPr>
              <w:t xml:space="preserve"> records related to terminal illness (not necessarily patients).</w:t>
            </w:r>
          </w:p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Focus on Comparative Insigh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hasize more clearly that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NN outperformed</w:t>
            </w:r>
            <w:r>
              <w:rPr>
                <w:rFonts w:cs="Arial" w:ascii="Arial" w:hAnsi="Arial"/>
                <w:sz w:val="20"/>
                <w:szCs w:val="20"/>
              </w:rPr>
              <w:t xml:space="preserve"> Random Forest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verall</w:t>
            </w:r>
            <w:r>
              <w:rPr>
                <w:rFonts w:cs="Arial" w:ascii="Arial" w:hAnsi="Arial"/>
                <w:sz w:val="20"/>
                <w:szCs w:val="20"/>
              </w:rPr>
              <w:t xml:space="preserve">, but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andom Forest excelled in kidney disease predictio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538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 xml:space="preserve">, the manuscript is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scientifically correct overall</w:t>
            </w:r>
            <w:r>
              <w:rPr>
                <w:rFonts w:cs="Arial" w:ascii="Arial" w:hAnsi="Arial"/>
                <w:sz w:val="20"/>
                <w:szCs w:val="20"/>
              </w:rPr>
              <w:t xml:space="preserve"> and demonstrates sound methodology and analysis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 xml:space="preserve">Yes,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the references are generally sufficient, relevant, and fairly recen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ith the majority of them published between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2020 and 2025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55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, the language/English quality of the article is suitable for scholarly communication, but it would benefit from minor revisions for clarity and polish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4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manuscript is well-structured, but clarity in data presentation and smoother transitions could improve readability. Expand on limitations and discuss figures/tables more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7045"/>
        <w:gridCol w:w="69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Overflowhidden">
    <w:name w:val="overflow-hidd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16T12:11:00Z</dcterms:modified>
  <cp:revision>3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