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4681</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Evaluation of a Machine Learning Model for Predicting Terminal Disease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19"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study presents two models in predicting terminal diseases. The results could be considered for application in the healthcare sector. Moreover, other researchers may benefits from the results of this study for similar research endeavor.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6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11"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2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just a need to realign the presentation of results and the enumerated objectives. </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325" w:hanging="180"/>
              <w:rPr/>
            </w:pPr>
            <w:r>
              <w:rPr>
                <w:rFonts w:cs="Arial" w:ascii="Arial" w:hAnsi="Arial"/>
                <w:bCs/>
                <w:sz w:val="20"/>
                <w:szCs w:val="20"/>
                <w:lang w:val="en-GB"/>
              </w:rPr>
              <w:t>There is a need to revisit the enumerated objectives and presentation of results; they do not seem to align. Kindly match them accordingly to ensure clarity.</w:t>
            </w:r>
          </w:p>
          <w:p>
            <w:pPr>
              <w:pStyle w:val="NormalWeb"/>
              <w:numPr>
                <w:ilvl w:val="0"/>
                <w:numId w:val="2"/>
              </w:numPr>
              <w:spacing w:before="0" w:after="0"/>
              <w:ind w:left="325" w:hanging="180"/>
              <w:rPr/>
            </w:pPr>
            <w:r>
              <w:rPr>
                <w:rFonts w:cs="Arial" w:ascii="Arial" w:hAnsi="Arial"/>
                <w:bCs/>
                <w:sz w:val="20"/>
                <w:szCs w:val="20"/>
                <w:lang w:val="en-GB"/>
              </w:rPr>
              <w:t xml:space="preserve">The first objective mentioned about “Klearn tool in model development”. There is no sufficient information about this because it appears only once in the entire manuscript.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6T12:1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