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3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ve Nonparametric Regression Using Hybrid Fourier-Wavelet Series: A Generalized Inference Approach for Multiscale Socioeconomic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raditional nonparametric techniques often utilize Fourier series to approximate smooth, periodic patterns, yet these models fall short in detecting local variations. Wavelet bases, known for their compact support and multiresolution capability, address this limitation by capturing local structural breaks. The combination of Fourier and wavelet expansions into a hybrid model offers a promising solution for multiscale modelling. Inspired by Suliyanto et al. (2025), who employed Fourier-based nonparametric regression with inferential extensions, this study advances their methodology by integrating wavelet terms and enhancing the inferential tools to include multivariate test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ank you for your valuable feedback. </w:t>
            </w:r>
          </w:p>
          <w:p>
            <w:pPr>
              <w:pStyle w:val="ListParagraph"/>
              <w:ind w:left="0" w:hanging="0"/>
              <w:jc w:val="both"/>
              <w:rPr>
                <w:rFonts w:ascii="Arial" w:hAnsi="Arial" w:cs="Arial"/>
                <w:b/>
                <w:b/>
                <w:sz w:val="20"/>
                <w:szCs w:val="20"/>
                <w:lang w:val="en-GB"/>
              </w:rPr>
            </w:pPr>
            <w:r>
              <w:rPr>
                <w:rFonts w:cs="Arial" w:ascii="Arial" w:hAnsi="Arial"/>
                <w:sz w:val="20"/>
                <w:szCs w:val="20"/>
              </w:rPr>
              <w:t>This study presents a new approach to nonparametric regression by combining Fourier and wavelet series, which helps in capturing both global and local patterns in data more effectively. Traditional Fourier-based models often struggle with sudden changes in socioeconomic data, and our hybrid model addresses this issue. The proposed method not only improves estimation accuracy but also provides a strong theoretical foundation for hypothesis testing in multiscale data. Our empirical analysis using regional expenditure data further supports the practical relevance of this approach, making it useful for researchers and policymakers alik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may be given  about summary of results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We appreciate the reviewer’s suggestion. To improve clarity, we will revise the abstract to briefly summarize the key results, including improvements in prediction accuracy and model performance. This will help readers understand the practical significance of our work right from the beginning.</w:t>
            </w:r>
          </w:p>
          <w:p>
            <w:pPr>
              <w:pStyle w:val="ListParagraph"/>
              <w:ind w:left="0" w:hanging="0"/>
              <w:rPr>
                <w:rFonts w:ascii="Arial" w:hAnsi="Arial" w:cs="Arial"/>
                <w:sz w:val="20"/>
                <w:szCs w:val="20"/>
              </w:rPr>
            </w:pPr>
            <w:r>
              <w:rPr>
                <w:rFonts w:cs="Arial" w:ascii="Arial" w:hAnsi="Arial"/>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t can be given accuracy or mean square error values and more details about dataset.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ank you for pointing this out. We will include performance metrics like Mean Square Error (MSE) and R-squared values to give a clearer picture of how well our model performs. Additionally, we will provide more details about the dataset, including sample size and preprocessing steps, to ensure transparency and reproducibility.</w:t>
            </w:r>
          </w:p>
          <w:p>
            <w:pPr>
              <w:pStyle w:val="Heading2"/>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all article in cited references. Furthermore, it can be added more recent paper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sz w:val="20"/>
                <w:szCs w:val="20"/>
              </w:rPr>
              <w:t>We appreciate this suggestion. We will carefully check all references to make sure they are properly cited and add more recent papers (especially from the last five years) to strengthen the literature review. This will ensure that our work is well-connected to the latest development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7:06:00Z</dcterms:modified>
  <cp:revision>120</cp:revision>
  <dc:subject/>
  <dc:title/>
</cp:coreProperties>
</file>