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34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BRID PREDICTIVE MODELING OF WET GAS PRESSURE-VOLUME-TEMPERATURE PROPERTIES FOR NIGER DELTA RESERVOI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ing PVT properties is very important and problematic in industrial stud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uses both black-box and white box techniques and the model is explain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ccuracy of the model is very hig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make a model for wet gas, wet gas properties prediction is not very eas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too long I suggest:</w:t>
              <w:br/>
              <w:t xml:space="preserve">HYBRID PREDICTIVE MODELING OF WET GAS PVT PROPERTIES FOR NIGER DELTA RESERVOIR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enough. It states the problem talks about importance, methodology and some resul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manuscript is scientifically correct. Developing predictive models for PVT properties is a well known procedur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test reference is 2024 which is new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understand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description about aggregating models should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erature review should be extended with more recent pap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Quality of papers should be increa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8:14:00Z</dcterms:created>
  <dc:creator>anonymous</dc:creator>
  <dc:description/>
  <cp:keywords/>
  <dc:language>en-US</dc:language>
  <cp:lastModifiedBy>SDI CPU 1070</cp:lastModifiedBy>
  <dcterms:modified xsi:type="dcterms:W3CDTF">2025-03-31T08:25:00Z</dcterms:modified>
  <cp:revision>3</cp:revision>
  <dc:subject/>
  <dc:title/>
</cp:coreProperties>
</file>