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1"/>
        <w:gridCol w:w="15570"/>
      </w:tblGrid>
      <w:tr>
        <w:trPr>
          <w:trHeight w:val="290" w:hRule="atLeast"/>
        </w:trPr>
        <w:tc>
          <w:tcPr>
            <w:tcW w:w="2072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3446</w:t>
            </w:r>
          </w:p>
        </w:tc>
      </w:tr>
      <w:tr>
        <w:trPr>
          <w:trHeight w:val="65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YBRID PREDICTIVE MODELING OF WET GAS PRESSURE-VOLUME-TEMPERATURE PROPERTIES FOR NIGER DELTA RESERVOIRS</w:t>
            </w:r>
          </w:p>
        </w:tc>
      </w:tr>
      <w:tr>
        <w:trPr>
          <w:trHeight w:val="332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6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ssure-Volume-Temperature (PVT) properties has always been a major interest to reservoir engineers for fluid characterization, reserves estimation and recovery.</w:t>
              <w:br/>
              <w:t xml:space="preserve">in conclusion this subject is important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</w:t>
            </w:r>
          </w:p>
        </w:tc>
      </w:tr>
      <w:tr>
        <w:trPr>
          <w:trHeight w:val="26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tle is suitab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should be structurally modified and explained more full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has been improved.</w:t>
            </w:r>
          </w:p>
        </w:tc>
      </w:tr>
      <w:tr>
        <w:trPr>
          <w:trHeight w:val="53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, it can be said that the overall structure of the article is appropriate, but in detail, things should be added that fully clarify the aspect of the work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should be re-checked, preferably using articles from within the journal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of the paper can be improv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07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studied Hybrid Predictive Modeling Of Wet Gas Pressure-Volume-Temperature Properties For NIGER DELTA Reservoirs. T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is readable and information is abundant. However, there are some additions/corrections before it is considered for publ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itions/corrections before it is considered for publicatio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The abstract and conclusion seemed not interesting, they need a reorganiza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The introduction is too short to clarify the significance of the stud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Result and discussion seemed too simp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The authors should explain clearly the difference between their present work and the prior studies in the introdu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 The References should be updated and enrich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 What are the limitations and the advantages of this study? The authors are recommended to highlight this topic in the manuscript just before t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lus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368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8:15:00Z</dcterms:created>
  <dc:creator>anonymous</dc:creator>
  <dc:description/>
  <cp:keywords/>
  <dc:language>en-US</dc:language>
  <cp:lastModifiedBy>SDI CPU 1070</cp:lastModifiedBy>
  <dcterms:modified xsi:type="dcterms:W3CDTF">2025-03-31T08:26:00Z</dcterms:modified>
  <cp:revision>4</cp:revision>
  <dc:subject/>
  <dc:title/>
</cp:coreProperties>
</file>