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25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elationship Between Diabetes and Risk Fac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 xml:space="preserve">This manuscript contributes to the body of knowledge by emphasizing the importance of AI in health condition dete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The authors gratefully acknowledge the reviewer’s comment recognizing our manuscript’s contribution to the body of knowledge.</w:t>
            </w:r>
          </w:p>
          <w:p>
            <w:pPr>
              <w:pStyle w:val="Heading2"/>
              <w:jc w:val="left"/>
              <w:rPr>
                <w:rFonts w:ascii="Arial" w:hAnsi="Arial" w:eastAsia="Calibri" w:cs="Arial"/>
                <w:b w:val="false"/>
                <w:b w:val="false"/>
                <w:sz w:val="20"/>
                <w:szCs w:val="20"/>
                <w:lang w:val="en-GB"/>
              </w:rPr>
            </w:pPr>
            <w:r>
              <w:rPr>
                <w:rFonts w:eastAsia="Calibri" w:cs="Arial" w:ascii="Arial" w:hAnsi="Arial"/>
                <w:b w:val="false"/>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more inclined on the medical side and no indication of the use of AI.</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The authors thank the reviewer for the comment on the title of the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covers the important parts of the manuscript from the introduction to conclusion. More needs to be done to bring out what the study is all about from the onse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With thanks, the authors have improved the structure of the abstract to clearly reflect the scope and content of the study from the outset, as suggested.</w:t>
            </w:r>
            <w:r>
              <w:rPr>
                <w:rFonts w:cs="Arial" w:ascii="Arial" w:hAnsi="Arial"/>
                <w:b/>
                <w:sz w:val="20"/>
                <w:szCs w:val="20"/>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It is scientifically correc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The authors thank and acknowledge the reviewer for recognizing the scientific relevance of our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The references are relevant and sufficient for the study but in several cases, old and outdated references were used as citations of the work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With thanks, the authors have replaced all outdated references with more recent ones, thereby enhancing the article to reflect current trends in the fie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suitable but needs to be more refined to ease the reading process of any reviewer.</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The authors have carefully revisited the manuscript, thoroughly proofreading and editing it to improve grammar and readability. We thank the reviewer for this valuable suggestion, which has contributed to enhancing the overall quality of the artic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needs to be formatted in a professional manner and according to the set standards as per the journal requirements.</w:t>
            </w:r>
          </w:p>
          <w:p>
            <w:pPr>
              <w:pStyle w:val="NormalWeb"/>
              <w:spacing w:before="0" w:after="0"/>
              <w:rPr>
                <w:rFonts w:ascii="Arial" w:hAnsi="Arial" w:cs="Arial"/>
                <w:sz w:val="20"/>
                <w:szCs w:val="20"/>
                <w:lang w:val="en-GB"/>
              </w:rPr>
            </w:pPr>
            <w:r>
              <w:rPr>
                <w:rFonts w:cs="Arial" w:ascii="Arial" w:hAnsi="Arial"/>
                <w:sz w:val="20"/>
                <w:szCs w:val="20"/>
                <w:lang w:val="en-GB"/>
              </w:rPr>
              <w:t>The manuscript is a very interesting piece of work. Needs to bring out much about the knowledge impact and how it will be suitable to the body of knowledg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sz w:val="20"/>
                <w:szCs w:val="20"/>
                <w:lang w:val="en-GB"/>
              </w:rPr>
            </w:pPr>
            <w:r>
              <w:rPr>
                <w:rFonts w:eastAsia="Calibri" w:cs="Arial" w:ascii="Arial" w:hAnsi="Arial"/>
                <w:sz w:val="20"/>
                <w:szCs w:val="20"/>
                <w:lang w:val="en-GB"/>
              </w:rPr>
              <w:t>The authors have carefully considered the reviewer’s comments and have formatted the manuscript in accordance with the journal’s requirements. Additionally, significant improvements have been made to clearly highlight the knowledge gap and the study’s contribu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1:05:00Z</dcterms:created>
  <dc:creator>anonymous</dc:creator>
  <dc:description/>
  <cp:keywords/>
  <dc:language>en-US</dc:language>
  <cp:lastModifiedBy>Editor-11</cp:lastModifiedBy>
  <cp:lastPrinted>2025-03-07T12:23:00Z</cp:lastPrinted>
  <dcterms:modified xsi:type="dcterms:W3CDTF">2025-04-11T08:05:00Z</dcterms:modified>
  <cp:revision>3</cp:revision>
  <dc:subject/>
  <dc:title/>
</cp:coreProperties>
</file>