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PAS_1320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Impact of Public Debts on Private Investment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ublic debt can affect private investment in a number of ways, including crowding out private investment and stimulating it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High government debt can reduce the amount of credit available for private investment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High government debt can increase interest rates for private investment. It can reduce investor confidence, leading to lower expected earnings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Government borrowing can divert capital from the private sector to the public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Quantitative research approach was used to inform the analysis of external debt, internal debt, interest rates on the debts, and private investments in Kenya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Time series data were used in the study to demonstrate statistical correlations between the variables thus making the results more o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29:00Z</dcterms:created>
  <dc:creator>anonymous</dc:creator>
  <dc:description/>
  <cp:keywords/>
  <dc:language>en-US</dc:language>
  <cp:lastModifiedBy>Editor-28</cp:lastModifiedBy>
  <dcterms:modified xsi:type="dcterms:W3CDTF">2025-04-10T09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