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Orthopaed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R_131994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race still Between Trauma and Diabetes? - Reviewing the most common reasons for Lower Limb Amputations in Nigeria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nce of this review can alert the community to take precautionary steps for patient at a risk of lower limb amputations. Health care provider can give their opinion or interventions to give best pharmaceutical care for the patients at a risk of lower limb amputation. It gives a message to patients at a risk to take precautionary measur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need to be modified as “Trauma and diabetes – A major risk factors for lower limb amputation”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– WE WANT THE TITLE TO REMAIN</w:t>
            </w:r>
          </w:p>
        </w:tc>
      </w:tr>
      <w:tr>
        <w:trPr>
          <w:trHeight w:val="1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hanges in abstrac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 in the introduction looks inappropriat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ms, objective, expected outcome and limitations of the study need to be document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y design need to be concis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tudy settings there is no need to detail the hospital facilities, courses provided, services provided and location of study centr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EVERYTHING HAS BEEN INCLUD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script can be accepted with improvement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I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.com/index.php/AJO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02T10:25:00Z</dcterms:modified>
  <cp:revision>115</cp:revision>
  <dc:subject/>
  <dc:title/>
</cp:coreProperties>
</file>