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1401149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Orthopaed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R_1319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race still Between Trauma and Diabetes? - Reviewing the most common reasons for Lower Limb Amputation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is important for scientific community as it highlights assessing the causes of above-knee amputations and raises questioning whether the entrenched dominance of trauma and diabetes in this discourse remains justified. Moreover. It helps researchers to explore new avenues for further studi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 suitable and  includes study’s variables and place of stud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 No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abstract included all features of scientific researc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t di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 it is, no violation has been occurr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uthor reported 37 references, some of them were old , it would be better to generate newest on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ctually saw few references that were new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no problem with readability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s more statistical elabor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ample size not determined based on evidenc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uthor mentioned that Bivariate analyses were conducted to explore potential association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tween the primary causes of amputation and associated comorbidities However no measure of association were conduct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was a retrospective study so sample size isn’t really needed. The bivariate part has been removed.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i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.com/index.php/AJO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02T10:24:00Z</dcterms:modified>
  <cp:revision>116</cp:revision>
  <dc:subject/>
  <dc:title/>
</cp:coreProperties>
</file>