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RRIN_1340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Wernicke Encephalopathy Presenting with Severe Pancytopenia: A Rare Clinical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ernicke's encephalopathy (WE), a disease caused by thiamine deficiency and closely related to chronic alcoholism, is a health problem that needs early diagnosis and treatment without delay. This case included in this manuscript aims to emphasise the importance of rapid diagnosis, aggressive thiamine supplementation and careful monitoring in the management of WE, especially in atypical presentations. It is a consistent manuscript in terms of data that can contribute to the guidance of scientists and physici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pplicable for change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for chang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ection, consisting of 113 words in total, has managed to provide a short and understandable summar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pplicable for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article includes information about the anamnesis, blood tests, radiological imaging, medical intervention and treatment of the male patient.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author should provide more information if the patient in the article has other chronic health problems or harmful habits that may be reflected in the blood parameters; if not, it should be clearly stated.</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 xml:space="preserve">The author may consider further elaborating the day-by-day details of the patient's treatment process. </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 xml:space="preserve">The author should consider including biochemical parameters in a table. </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The author may consider presenting the information under the heading ‘Examination before discharge’ in the form of a table in order to make it more understandable and visible.</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In the discussion section, it would be more appropriate to increase the number of current references in terms of the scientific nature of the subject.</w:t>
            </w:r>
          </w:p>
          <w:p>
            <w:pPr>
              <w:pStyle w:val="ListParagraph"/>
              <w:numPr>
                <w:ilvl w:val="0"/>
                <w:numId w:val="2"/>
              </w:numPr>
              <w:rPr>
                <w:rFonts w:ascii="Arial" w:hAnsi="Arial" w:cs="Arial"/>
                <w:b/>
                <w:b/>
                <w:sz w:val="20"/>
                <w:szCs w:val="20"/>
                <w:lang w:val="en-GB"/>
              </w:rPr>
            </w:pPr>
            <w:r>
              <w:rPr>
                <w:rFonts w:cs="Arial" w:ascii="Arial" w:hAnsi="Arial"/>
                <w:b/>
                <w:bCs/>
                <w:sz w:val="20"/>
                <w:szCs w:val="20"/>
                <w:lang w:val="en-GB"/>
              </w:rPr>
              <w:t>There is no section in the article on whether there are competing interests. The author should provide information on competing interests towards the end of the article.</w:t>
            </w:r>
            <w:r>
              <w:rPr>
                <w:rFonts w:cs="Arial" w:ascii="Arial" w:hAnsi="Arial"/>
                <w:b/>
                <w:sz w:val="20"/>
                <w:szCs w:val="20"/>
                <w:lang w:val="en-GB"/>
              </w:rPr>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has been done according to the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 xml:space="preserve">Although the references are sufficient, the author references can be expanded and the article can be enriched with more up-to-date references. The author might consider enriching the article by including more recent references, especially </w:t>
            </w:r>
            <w:r>
              <w:rPr>
                <w:rFonts w:cs="Arial" w:ascii="Arial" w:hAnsi="Arial"/>
                <w:b/>
                <w:sz w:val="20"/>
                <w:szCs w:val="20"/>
                <w:u w:val="single"/>
                <w:lang w:val="en-GB"/>
              </w:rPr>
              <w:t>on the treatment of the disease</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has been done on discussion aspec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language/English quality of the article is appropriate for scientific communication. There are some punctuation errors (e.g. aggressive thiamine </w:t>
            </w:r>
            <w:r>
              <w:rPr>
                <w:rFonts w:cs="Arial" w:ascii="Arial" w:hAnsi="Arial"/>
                <w:b/>
                <w:bCs/>
                <w:sz w:val="20"/>
                <w:szCs w:val="20"/>
                <w:highlight w:val="yellow"/>
                <w:u w:val="single"/>
                <w:lang w:val="en-GB"/>
              </w:rPr>
              <w:t>supplementation, and</w:t>
            </w:r>
            <w:r>
              <w:rPr>
                <w:rFonts w:cs="Arial" w:ascii="Arial" w:hAnsi="Arial"/>
                <w:b/>
                <w:bCs/>
                <w:sz w:val="20"/>
                <w:szCs w:val="20"/>
                <w:lang w:val="en-GB"/>
              </w:rPr>
              <w:t xml:space="preserve"> vigilant) and occasional typographical errors. The author should consider correcting the typographical, spelling and punctuation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are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fter the necessary revisions, the article will be suitable for publication in a scientific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0:25:00Z</dcterms:created>
  <dc:creator>anonymous</dc:creator>
  <dc:description/>
  <cp:keywords/>
  <dc:language>en-US</dc:language>
  <cp:lastModifiedBy>Editor-28</cp:lastModifiedBy>
  <dcterms:modified xsi:type="dcterms:W3CDTF">2025-04-10T11:07:00Z</dcterms:modified>
  <cp:revision>7</cp:revision>
  <dc:subject/>
  <dc:title/>
</cp:coreProperties>
</file>