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and Reports in Neur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ORRIN_13360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eurodegenerative Effects of Soot Particulate Matter Inhalation on The Cerebral Cortex of Male Wistar Rat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MS Gothic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MS Gothic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20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title is 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59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abstract is comprehensive with all the required components of an abstra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 manuscript is scientifically well-written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 table did not conform to APA table format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labelling on the photomicrograph did not align with the explanation of the result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references are recent and sufficient, unfortunately, there are some references cited in the intext citation but not listed in the reference list sec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English is refin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and thanks </w:t>
            </w:r>
          </w:p>
        </w:tc>
      </w:tr>
      <w:tr>
        <w:trPr>
          <w:trHeight w:val="30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ne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MS Gothic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MS Gothic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MS Gothic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MS Gothic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orrin.com/index.php/AJORRIN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055</cp:lastModifiedBy>
  <dcterms:modified xsi:type="dcterms:W3CDTF">2025-04-01T10:36:00Z</dcterms:modified>
  <cp:revision>118</cp:revision>
  <dc:subject/>
  <dc:title/>
</cp:coreProperties>
</file>