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311791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IN_132924</w:t>
            </w:r>
          </w:p>
        </w:tc>
      </w:tr>
      <w:tr>
        <w:trPr>
          <w:trHeight w:val="12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193117926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Ethanolic Extract of Psidium Guajava Leaves on The Histochemistry and Histological Integrity of the Cerebellum and Cerebral Cortex in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research indicated the effects of consumption of psidium guajava Leave on the cerebellum and cerebral cortex of the brain at different concentr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epatotoxicity effect of ethanolic extract of psidium guajava Leave on cerebellum and cerebral cortex using animal model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e and duration of the study shouldn't be in the abstract , use statistical significance different not only significant dif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is correct scientifical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r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manuscript is good for publication after minor review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CPU 1127</cp:lastModifiedBy>
  <dcterms:modified xsi:type="dcterms:W3CDTF">2025-03-18T12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55202bc3f4153938e652a0c69c3e6</vt:lpwstr>
  </property>
</Properties>
</file>