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42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Development of a Greenhouse Solar Corn Dryer for the Farmers of Cabanglasan, Bukidn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discusses the “Design and Development of a Greenhouse Solar Corn Dryer for Farmers in Cabanglasan, Bukidnon.” The paper is relevant to the journal’s scope and well-organize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 better identification, the authors need to mark any color in the revised part of the manuscrip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nd line number in response to the reviewer’s comment fil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ce, before acceptance/publication, the authors should address the following comments adequately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tract: Authors need to avoid the starting sentence with ‘</w:t>
            </w:r>
            <w:r>
              <w:rPr>
                <w:rFonts w:cs="Arial" w:ascii="Arial" w:hAnsi="Arial"/>
                <w:i/>
                <w:sz w:val="20"/>
                <w:szCs w:val="20"/>
              </w:rPr>
              <w:t>Because</w:t>
            </w:r>
            <w:r>
              <w:rPr>
                <w:rFonts w:cs="Arial" w:ascii="Arial" w:hAnsi="Arial"/>
                <w:sz w:val="20"/>
                <w:szCs w:val="20"/>
              </w:rPr>
              <w:t>’ and abbreviation (OSD and GSD)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ethodology part of the Abstract should be rewritten scientifically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: The first paragraph may be about Renewable/Solar energy worldwide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ection lacks appropriate references that introduce other PV and Grid system analyses. 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s can refer to the following publications;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/solar energy: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63/5.0170693</w:t>
              </w:r>
            </w:hyperlink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eei.org/index.php/EEI/article/view/7760</w:t>
              </w:r>
            </w:hyperlink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house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ieeexplore.ieee.org/document/10402451</w:t>
              </w:r>
            </w:hyperlink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doi.org/10.1016/j.erss.2024.103737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in contribution should be technical and short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hodology: Authors should explain the choice of the method. Authors need to avoid: ‘</w:t>
            </w:r>
            <w:r>
              <w:rPr>
                <w:rFonts w:cs="Arial" w:ascii="Arial" w:hAnsi="Arial"/>
                <w:i/>
                <w:sz w:val="20"/>
                <w:szCs w:val="20"/>
              </w:rPr>
              <w:t>This chapter shows the collection of necessary data for the study</w:t>
            </w:r>
            <w:r>
              <w:rPr>
                <w:rFonts w:cs="Arial" w:ascii="Arial" w:hAnsi="Arial"/>
                <w:sz w:val="20"/>
                <w:szCs w:val="20"/>
              </w:rPr>
              <w:t>.’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eather conditions of the study area should be included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ults and discussion: All Figs quality should be improved and caption should be the same according to the journal format. 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mitation of the study is miss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: The conclusion section needs to be rewritten scientifically. Advantages and future studies need to be added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ntire paper needs improvements in grammar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related publication references and citations should be included in the pape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yperlink" Target="https://doi.org/10.1063/5.0170693" TargetMode="External"/><Relationship Id="rId4" Type="http://schemas.openxmlformats.org/officeDocument/2006/relationships/hyperlink" Target="https://beei.org/index.php/EEI/article/view/7760" TargetMode="External"/><Relationship Id="rId5" Type="http://schemas.openxmlformats.org/officeDocument/2006/relationships/hyperlink" Target="https://ieeexplore.ieee.org/document/1040245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8T09:19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0308aa501cfd0055dfac03ba19fb27511a50a0986805e3e65099cfc3516e01</vt:lpwstr>
  </property>
</Properties>
</file>