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42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a Greenhouse Solar Corn Dryer for the Farmers of Cabanglasan, Bukidn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18"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drying technology is affordable to poorer communities as the energy used is relatively cheaper. The scientific processing procedure is easily understable technically. The good quality of dried products is free from aflatoxin, therefore this manuscript is very important for scientific community.</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of this article is suitabl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comprehensiv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cript is scientifically correct</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Generate more data for better statistical analysi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4-18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6ee38e2e07784bc27ffd7a073c9b806564040fee77a55474727f19e796a2eb</vt:lpwstr>
  </property>
  <property fmtid="{D5CDD505-2E9C-101B-9397-08002B2CF9AE}" pid="3" name="ICV">
    <vt:lpwstr>B6CDC182D82E4752AAAC0BFA821A1BD8_13</vt:lpwstr>
  </property>
  <property fmtid="{D5CDD505-2E9C-101B-9397-08002B2CF9AE}" pid="4" name="KSOProductBuildVer">
    <vt:lpwstr>1033-12.2.0.20782</vt:lpwstr>
  </property>
</Properties>
</file>