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42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don concentration measurements in drinking water samples of selected preparatory schools, Samawa City, Iraq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ignificant in monitory of drinking wat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sk assessment of radon exposu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contamination levels from the study are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would be better with the following tit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2" w:name="_Hlk19496518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nual effective dose due to Ingestion and Inhalation of Radon in Tap-Water from some preparatory schools, Samawa City, Iraq</w:t>
            </w:r>
            <w:bookmarkEnd w:id="2"/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7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gulatory agencies (USEPA, UNSCEAR, WHO, e.t.c) should be fully written before abbreviation. Others inclus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ement for results in the abstract should be re-cas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ximum permissible or reference limits by the agencies is not captured. Take note for comparison with your find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e the locations in the “keywords”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recent references are needed to make the manuscript more broa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is not broad enough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1 and 2 should be taken to the “method” section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terials used should be listed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mple collection and preparation should be clearly written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imental Radon concentration measurement should also be clearly explained. This is where figure 1 and 2 should appear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 by experimental analysis; this is where the formula used should appear with appropriate citation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3 would be better if the names of the locations are used under the Bar diagram instead of the school number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the right tool for writing mathematical equation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recommendations in the manuscript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move “our” in Table 3 heading. And for clarity, use charts for the comparison of your results with other published findings. Do not forget to explain them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0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a79e3ea1c42e9480f42bc4a296e2941cca826c61b6e498a62b1868a0b7d819</vt:lpwstr>
  </property>
</Properties>
</file>