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37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OPTICAL BAND GAP OF VARIOUS TIO2 THIN FILMS AND MAPBI PEROVSKITE USING UV-VIS SPECTROSCOPY AND TAUC PLO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day, the use of materials with high refractive index and light absorption capabilities for use in the solar cell and thin film process is of great importance. Perovskite solar cells today use polymeric or organic materials to increase their efficiency. The research mentioned in this article can contribute significantly to th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sidering the type of research and its investigation into simulators and spectrometer devices, the title seem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long and detailed, even though these details should have been included in the text of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fa-IR"/>
              </w:rPr>
            </w:pPr>
            <w:r>
              <w:rPr>
                <w:rFonts w:cs="Arial" w:ascii="Arial" w:hAnsi="Arial"/>
                <w:b/>
                <w:sz w:val="20"/>
                <w:szCs w:val="20"/>
                <w:lang w:val="en-GB" w:bidi="fa-IR"/>
              </w:rPr>
              <w:t>Articles in this style that require laboratory investigation and the use of spectroscopy require careful scientific review for verif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All corrections have been duly considered and effected by the Authors)</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29T08: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852CF5D264C678D3623323C6C9505_12</vt:lpwstr>
  </property>
  <property fmtid="{D5CDD505-2E9C-101B-9397-08002B2CF9AE}" pid="3" name="KSOProductBuildVer">
    <vt:lpwstr>2057-12.2.0.20326</vt:lpwstr>
  </property>
</Properties>
</file>