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337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OV CHAIN ANALYSIS OF YEARLY PRECIPITATION AMOUNT OVER THE SOUTH-SOUTH REGION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 study applies the Markov Chain in modeling the precipitation patterns in Akwa Ibom, Bayelsa, Rivers, Cross River, Edo and Delta Nigeria which is rare. A Markov chain is a stochastic model that describes a sequence of possible events or transitions from one state to another of a system and only requires the information of the present state to predict the future st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does not provide enough information about the methodology employed in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The Standardized anomalies and Markov Chain method was employed in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Ensure that all references are cited correctly, and provide DOIs or direct links where possi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grammatical errors are there use Grammarly software or any software to check the mistak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effec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address all reviewer comments and resubmit your revised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1T06:56:00Z</dcterms:modified>
  <cp:revision>118</cp:revision>
  <dc:subject/>
  <dc:title/>
</cp:coreProperties>
</file>