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hysical and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PACS_1337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Anticancer Active Compounds from Nigerian Flo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view article demonstrated important herb and plants possessing anti-cancer agents. With the increase in cancer progression, this work shed highlight on the use of plants with anti-cancer property as a remedy. It also illustrated important compounds that could be modulate to prepare more, safe, and efficient anti-cancer agents. This work also provides a report to the non-scientific community for adding these plants in our daily life to prevent progression of canc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well written but is very short. It needs to be expanded a bit mo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5" w:hRule="atLeast"/>
        </w:trPr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needs to be further elab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14" w:hRule="atLeast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s should be drawn in same size and follow sett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9" w:hRule="atLeast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rief description about some of the compounds is missing. Such as, in sub-heading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iii. Anacardicin</w:t>
            </w:r>
            <w:r>
              <w:rPr>
                <w:rFonts w:cs="Arial" w:ascii="Arial" w:hAnsi="Arial"/>
                <w:sz w:val="20"/>
                <w:szCs w:val="20"/>
              </w:rPr>
              <w:t>” under the heading “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nacardium occidental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Cashew)</w:t>
            </w:r>
            <w:r>
              <w:rPr>
                <w:rFonts w:cs="Arial" w:ascii="Arial" w:hAnsi="Arial"/>
                <w:sz w:val="20"/>
                <w:szCs w:val="20"/>
              </w:rPr>
              <w:t>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5" w:hRule="atLeast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ucture of compound named 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Zoapatanolide A</w:t>
            </w:r>
            <w:r>
              <w:rPr>
                <w:rFonts w:cs="Arial" w:ascii="Arial" w:hAnsi="Arial"/>
                <w:sz w:val="20"/>
                <w:szCs w:val="20"/>
              </w:rPr>
              <w:t xml:space="preserve"> is missing [sub-heading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iv. Zoapatanolide A</w:t>
            </w:r>
            <w:r>
              <w:rPr>
                <w:rFonts w:cs="Arial" w:ascii="Arial" w:hAnsi="Arial"/>
                <w:sz w:val="20"/>
                <w:szCs w:val="20"/>
              </w:rPr>
              <w:t>” under the heading “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nacardium occidental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Cashew)</w:t>
            </w:r>
            <w:r>
              <w:rPr>
                <w:rFonts w:cs="Arial" w:ascii="Arial" w:hAnsi="Arial"/>
                <w:sz w:val="20"/>
                <w:szCs w:val="20"/>
              </w:rPr>
              <w:t>”]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5" w:hRule="atLeast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of the plant names are not italic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07" w:hRule="atLeast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e review, it is clearly mentioned that which extract of plant is active; however, no values are given for their anti-cancer potencies for extract or isolated compounds in the descrip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5" w:hRule="atLeast"/>
        </w:trPr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 the Figure caption, first word needs to be capitalized. For instance,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Figure 2. normelicopidine</w:t>
            </w:r>
            <w:r>
              <w:rPr>
                <w:rFonts w:cs="Arial" w:ascii="Arial" w:hAnsi="Arial"/>
                <w:sz w:val="20"/>
                <w:szCs w:val="20"/>
              </w:rPr>
              <w:t>” should be written a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Figure 2. Normelicopidine</w:t>
            </w:r>
            <w:r>
              <w:rPr>
                <w:rFonts w:cs="Arial" w:ascii="Arial" w:hAnsi="Arial"/>
                <w:sz w:val="20"/>
                <w:szCs w:val="20"/>
              </w:rPr>
              <w:t>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pacs.com/index.php/AJOPA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2T12:09:00Z</dcterms:modified>
  <cp:revision>128</cp:revision>
  <dc:subject/>
  <dc:title/>
</cp:coreProperties>
</file>