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Physical and Chemic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PACS_13270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CO-REMEDIATION STRATEGIES: EGGPLANT (Solanum melongena L.)  DERIVED BIOSORBENT NITRATE REMOVER IN SIMULATED WATE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o remove the dissolved solids and heavy metals the use of eco-friendly biosorbents are needed. Plant biomass can efficiently remove heavy metal compared to soil remedi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pointing out the significance of the study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bookmarkStart w:id="4" w:name="_Hlk193446245"/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Efficacy of Eggplant (Solanum melongena l.)  derived biosorbent for nitrate removal in simulated water</w:t>
            </w:r>
            <w:bookmarkEnd w:id="4"/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suggestion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it is scientifically correct. It would be better if some kinetics studies add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n-GB"/>
              </w:rPr>
              <w:t>Need to be corrected at some pla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corrections has been done.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u w:val="single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5" w:name="_Hlk170903434"/>
      <w:bookmarkStart w:id="6" w:name="_Hlk171324449"/>
      <w:bookmarkStart w:id="7" w:name="_Hlk170903434"/>
      <w:bookmarkStart w:id="8" w:name="_Hlk171324449"/>
      <w:bookmarkEnd w:id="7"/>
      <w:bookmarkEnd w:id="8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opacs.com/index.php/AJOPAC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3-21T09:19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677fc88c53e8f06d643e695d0401a9ba76762377a92adcf9e3c281f63dbed03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