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40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een synthesis, characterization of tetrazole derivatives, and evaluation of bacterial and fungal activ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as a lot of importance and scope for the scientific community due to the Green synthetic approach of heterocyclic tetrazole derivative as an antibacterial and antifungal activit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also investigated the antibacterial effect of different bacterial species 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 of the synthesized compounds demonstrated good inhibitory efficacy against the utilized fungus when tested against control samples of medicines like fluconazo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also emphasizes the use of microwave for the synthesis of the heterocyclic compounds which is highly appreciable than the traditional method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 and well describ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is manuscript is scientif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 /English quality of the article is suitable for scholarity commun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All the subscript numbers of SU should be maintained uniformly throughout the paper and in the figur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IQ"/>
              </w:rPr>
              <w:t>I will do i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1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5T07:02:00Z</dcterms:modified>
  <cp:revision>123</cp:revision>
  <dc:subject/>
  <dc:title/>
</cp:coreProperties>
</file>