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39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N-Benzylidene-Isonicotinohydrazide Schiff Base and Its Ni(II), Cu(II), and Co(II) Complexes: Spectroscopic, Computational, and Molecular Docking Insights with the COVID-19 Protein Recep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9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of all, I would like to appreciate the Authors hard work which is very impressive work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A Schiff base ligand with metal complex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ith simple chemicals more economical and less time taking proce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Insilico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tudies made pollution free environment with less economy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 study aims a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SARS-CoV-2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hich is 2020 outbreak with less econom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IN"/>
              </w:rPr>
              <w:t xml:space="preserve">Studies using spectroscopy and computational chemistry made possible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IN"/>
              </w:rPr>
              <w:t>insilico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IN"/>
              </w:rPr>
              <w:t xml:space="preserve"> antiviral activity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70C0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US"/>
              </w:rPr>
              <w:t>Thank you very much for your kind words and appreciation of our work. We are glad that you found the study impressive and recognized the simplicity, cost-effectiveness, and environmental friendliness of our synthetic and computational approach.</w:t>
            </w:r>
          </w:p>
        </w:tc>
      </w:tr>
      <w:tr>
        <w:trPr>
          <w:trHeight w:val="11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or less suitabl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US"/>
              </w:rPr>
              <w:t>Thank you very much</w:t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can be given more potentially with significant term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70C0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US"/>
              </w:rPr>
              <w:t xml:space="preserve">Thank you for your valuable suggestion. 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Here synthesis, Characterisation and Insilico studies, which are suitable for scientific community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US"/>
              </w:rPr>
              <w:t>Thank you very much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0070C0"/>
                <w:lang w:val="en-US"/>
              </w:rPr>
              <w:t>Thank you very much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glish quality of the article has to improv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/>
              </w:rPr>
              <w:t>Improved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bCs w:val="false"/>
                <w:lang w:val="en-GB"/>
              </w:rPr>
              <w:t xml:space="preserve">      </w:t>
            </w:r>
            <w:r>
              <w:rPr>
                <w:rFonts w:eastAsia="Arial" w:cs="Arial" w:ascii="Arial" w:hAnsi="Arial"/>
                <w:bCs w:val="false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all article is impressive. Minor mistakes of grammar can be rectified.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In the Synthesis route of Schiff base Ligand mentioned H-11, but in spectral data one extra H has been shown. Please clarify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/>
              </w:rPr>
              <w:t>Corrected.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1324449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5T06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