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39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N-Benzylidene-Isonicotinohydrazide Schiff Base and Its Ni(II), Cu(II), and Co(II) Complexes: Spectroscopic, Computational, and Molecular Docking Insights with the COVID-19 Protein Recep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makes a valuable contribution to the scientific community by addressing the latest global health related issue, Covid-19. The findings presented have the potential to inform future research, shape policy, or improve practical applications of new complexes in the treatment of covid-19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US"/>
              </w:rPr>
              <w:t>Thank you for your thoughtful feedback. We are pleased to hear that the manuscript contributes to addressing the global health issue of COVID-19 and that the findings may inform future research and practical applications in the treatment of the virus.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4568349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bookmarkStart w:id="5" w:name="_Hlk194568349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Thanks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Many 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Thank you very much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paper is written well and it will be suitable to publis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kind words and positive feedback. We are glad you found the paper well-written and suitable for public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5T06:5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