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39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N-Benzylidene-Isonicotinohydrazide Schiff Base and Its Ni(II), Cu(II), and Co(II) Complexes: Spectroscopic, Computational, and Molecular Docking Insights with the COVID-19 Protein Recep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explored the potential molecular target of shiff base and its complexes for further studies. It also highlighted the importance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in sili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tudies on drug discovery.  Furthermore, it will also increase the exploitation of shiff base scaffold on anti-viral inf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feedback. We are glad the manuscript highlights the potential of Schiff base complexes, the role of in silico studies, and their promise in antiviral drug development.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, but there is a need to incorporate the synthesis aspect of the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.g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loring N-Benzylidene-Isonicotinohydrazide Schiff Base and Its Ni(II), Cu(II), and Co(II) Complexes: Synthesis, Spectroscopic, Computational, and Molecular Docking Insights with the COVID-19 Protein Recepto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Incorporated in the revised manuscript.</w:t>
            </w:r>
          </w:p>
        </w:tc>
      </w:tr>
      <w:tr>
        <w:trPr>
          <w:trHeight w:val="1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Thank you very much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GB"/>
              </w:rPr>
              <w:t>Many 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quality of the artic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Grateful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technically sound and scientifically robust. The author is advised to further carry out drug-likeness and toxicity predi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positive feedback. We appreciate your suggestion and will consider performing drug-likeness and toxicity predictions in future studies to further validate the potential of the compound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5T06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b741b717f756e693da6ae1ce1da3fb1c804f5003158e5c2c9a29c945dc43a2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