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347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LLENGES OF USING GOOGLE CLASSROOM IN TEACHING AND LEARNING OF BIOLOGY IN GOVERNMENT OWNED COLLEGES OF EDUCATION IN ENUGU ST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"Challenges of Implementing Google Classroom in Biology Education: A Case Study of Government Colleges in Enugu State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y initial title is preferred because it more suitable for the stud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add new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re references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3:23:00Z</dcterms:created>
  <dc:creator>anonymous</dc:creator>
  <dc:description/>
  <cp:keywords/>
  <dc:language>en-US</dc:language>
  <cp:lastModifiedBy>Editor-11</cp:lastModifiedBy>
  <dcterms:modified xsi:type="dcterms:W3CDTF">2025-04-17T06:14:00Z</dcterms:modified>
  <cp:revision>3</cp:revision>
  <dc:subject/>
  <dc:title/>
</cp:coreProperties>
</file>