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42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lebsiella pneumoniae e isolated from the nasal cavity of BBIBP-CorV vaccinated recip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Design &amp; Methodology: The study provides a clear methodology for isolating and identifying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.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from vaccinated individuals, but the sample size (n=60) is relatively small. A larger cohort or longitudinal follow-up could strengthen the finding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biotic Resistance Implications: The high resistance to penicillins and sensitivity to carbapenems align with global trends, but the discussion could benefit from comparative data on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.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resistance patterns in unvaccinated cohorts to assess vaccine-specific impact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inical Relevance: While the nasal colonization of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.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is well-documented, the link between BBIBP-CorV vaccination and microbial shifts remains speculative. Clarifying potential confounding factors (e.g., prior antibiotic use) would enhance the conclusion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rify Limitations: Address the lack of a control group (unvaccinated individuals) and potential biases (e.g., asymptomatic carriers). Discuss how these limitations affect the interpretation of results.</w:t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US"/>
              </w:rPr>
              <w:t>Expand Discussion: Elaborate on mechanisms by which vaccination might influence nasal microbiota. Could immune modulation post-vaccination explain the prevalence of </w:t>
            </w:r>
            <w:r>
              <w:rPr>
                <w:rFonts w:cs="Arial" w:ascii="Arial" w:hAnsi="Arial"/>
                <w:i/>
                <w:iCs/>
                <w:lang w:val="en-US"/>
              </w:rPr>
              <w:t>K. pneumoniae</w:t>
            </w:r>
            <w:r>
              <w:rPr>
                <w:rFonts w:cs="Arial" w:ascii="Arial" w:hAnsi="Arial"/>
                <w:lang w:val="en-US"/>
              </w:rPr>
              <w:t>?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 Presentation: Table 4 (MIC values) is dense and hard to interpret. Consider simplifying or adding a summary figure to highlight key resistance pattern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1- This can be done in a future stu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-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A group of unvaccinated individuals was not included in the current stu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It is poss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This is discussed in the Discussion s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There is no comprehensive study on this topi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The large number of antibodies and the large number of isolates made it difficult to represent them in a single chart, so we preferred a table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alence and Antimicrobial Resistance of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lebsiella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in the Nasal Microbiota of COVID-19 Vaccine Recipi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bidi="ar-IQ"/>
              </w:rPr>
            </w:pPr>
            <w:r>
              <w:rPr>
                <w:rFonts w:cs="Arial" w:ascii="Arial" w:hAnsi="Arial"/>
                <w:b w:val="false"/>
                <w:lang w:val="en-GB" w:bidi="ar-IQ"/>
              </w:rPr>
              <w:t>Good title</w:t>
            </w:r>
            <w:r>
              <w:rPr>
                <w:rFonts w:cs="Arial" w:ascii="Arial" w:hAnsi="Arial"/>
                <w:b w:val="false"/>
                <w:lang w:val="en-US" w:bidi="ar-IQ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</w:rPr>
              <w:t>Prevalence and Antimicrobial Resistance of 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Klebsiella pneumoniae</w:t>
            </w:r>
            <w:r>
              <w:rPr>
                <w:rFonts w:cs="Arial" w:ascii="Arial" w:hAnsi="Arial"/>
                <w:b w:val="false"/>
                <w:bCs w:val="false"/>
              </w:rPr>
              <w:t> in the Nasal Microbiota of COVID-19 Vaccine Recipi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lang w:val="en-GB" w:bidi="ar-IQ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lang w:val="en-GB" w:bidi="ar-IQ"/>
              </w:rPr>
              <w:t xml:space="preserve">or suggestion: </w:t>
            </w:r>
            <w:r>
              <w:rPr>
                <w:rFonts w:cs="Arial" w:ascii="Arial" w:hAnsi="Arial"/>
                <w:bCs w:val="false"/>
                <w:lang w:val="en-GB" w:bidi="ar-IQ"/>
              </w:rPr>
              <w:t>Isolation and Genetic identification  of  Klebsiella pneumoniae isolated from the nasal cavity of BBIBP-CorV vaccinated recipients, Basra city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Addi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Rationale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rrent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Missing a clear statement on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h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this study matters (e.g., "Understanding nasal colonization of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.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post-vaccination is critical due to risks of opportunistic infections in immunocompromised hosts"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ggested Addition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Given the potential for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.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to cause opportunistic infections, this study investigated its nasal carriage and resistance patterns in BBIBP-CorV recipients to assess clinical risks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 samples of amplified gene products were sent to sequencing at the Macrogen Company in South Korea. Antibiotic sensitivities were done for the isolated bacteria by using the Vitek 2 instru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: Given the potential fo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K. pneumonia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cause opportunistic infections, this study investigated its nasal carriage and resistance patterns in BBIBP-CorV recipients to assess clinical risks. 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ly scientifically soun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ncludes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mix of recent (2023–2024) and older referen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ith most supporting the discussion adequate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More recent references have been added to the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ly well-written</w:t>
            </w:r>
            <w:r>
              <w:rPr>
                <w:rFonts w:cs="Arial" w:ascii="Arial" w:hAnsi="Arial"/>
                <w:sz w:val="20"/>
                <w:szCs w:val="20"/>
              </w:rPr>
              <w:t> and understandable, but it contains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veral grammatical errors, awkward phrasing, and non-academic expressions</w:t>
            </w:r>
            <w:r>
              <w:rPr>
                <w:rFonts w:cs="Arial" w:ascii="Arial" w:hAnsi="Arial"/>
                <w:sz w:val="20"/>
                <w:szCs w:val="20"/>
              </w:rPr>
              <w:t> that need revision for clarity and professionalism. 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was revised linguistically again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NOTES ABO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8"/>
        <w:gridCol w:w="8542"/>
        <w:gridCol w:w="554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 xml:space="preserve">ETHICS APPROVAL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The Ethics Committee of the Department of Biology, College of Science, University of Basra, approved this project. Volunteers freely consented to sample collection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0903434"/>
      <w:bookmarkEnd w:id="5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1324449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18:00Z</dcterms:created>
  <dc:creator>anonymous</dc:creator>
  <dc:description/>
  <cp:keywords/>
  <dc:language>en-US</dc:language>
  <cp:lastModifiedBy>SDI 1137</cp:lastModifiedBy>
  <dcterms:modified xsi:type="dcterms:W3CDTF">2025-04-10T09:08:00Z</dcterms:modified>
  <cp:revision>7</cp:revision>
  <dc:subject/>
  <dc:title/>
</cp:coreProperties>
</file>