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B_13425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Klebsiella pneumoniae e isolated from the nasal cavity of BBIBP-CorV vaccinated recipien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9186"/>
        <w:gridCol w:w="6179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593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ts interesting manuscript and provide a good information regarding the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Klebsiella pneumoniaee isolated from the nasal cavity of BBIBP-CorV vaccinated recipient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14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629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’s better to revise in different section such as introduction, method, results, and conclus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</w:t>
            </w:r>
            <w:r>
              <w:rPr>
                <w:rFonts w:cs="Arial" w:ascii="Arial" w:hAnsi="Arial"/>
                <w:sz w:val="20"/>
                <w:szCs w:val="20"/>
              </w:rPr>
              <w:t>Antibiotic sensitivities is wrong, please correct to “Antibiotic susceptibility”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Corrected to Antibiotic susceptibility</w:t>
            </w:r>
          </w:p>
        </w:tc>
      </w:tr>
      <w:tr>
        <w:trPr>
          <w:trHeight w:val="704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its ok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ease provide DOI for all of the references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bidi="ar-IQ"/>
              </w:rPr>
            </w:pPr>
            <w:r>
              <w:rPr>
                <w:rFonts w:cs="Arial" w:ascii="Arial" w:hAnsi="Arial"/>
                <w:b w:val="false"/>
                <w:lang w:val="en-GB" w:bidi="ar-IQ"/>
              </w:rPr>
              <w:t>DOI listed for references</w:t>
            </w:r>
          </w:p>
        </w:tc>
      </w:tr>
      <w:tr>
        <w:trPr>
          <w:trHeight w:val="386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 to revise in some section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rticle has been reviewed again.</w:t>
            </w:r>
          </w:p>
        </w:tc>
      </w:tr>
      <w:tr>
        <w:trPr>
          <w:trHeight w:val="1178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lease compare your results to results of the below study that performed in Iran (neighbouring to your country) and is about epidemiology of K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GB"/>
              </w:rPr>
              <w:t xml:space="preserve">. pneumoniae.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Please use and cited the below manuscript in your references 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https://doi.org/10.1016/j.heliyon.2024.e36858</w:t>
              </w:r>
            </w:hyperlink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bidi="ar-IQ"/>
              </w:rPr>
            </w:pPr>
            <w:r>
              <w:rPr>
                <w:rFonts w:cs="Arial" w:ascii="Arial" w:hAnsi="Arial"/>
                <w:sz w:val="20"/>
                <w:szCs w:val="20"/>
                <w:lang w:bidi="ar-IQ"/>
              </w:rPr>
              <w:t xml:space="preserve">This reference has been cited: </w:t>
            </w:r>
            <w:hyperlink r:id="rId4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https://doi.org/10.1016/j.heliyon.2024.e36858</w:t>
              </w:r>
            </w:hyperlink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2"/>
        <w:gridCol w:w="8508"/>
        <w:gridCol w:w="5591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ETHICS APPROVAL 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he Ethics Committee of the Department of Biology, College of Science, University of Basra, approved this project. Volunteers freely consented to sample collection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5"/>
      <w:footerReference w:type="default" r:id="rId6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b.com/index.php/AJOB" TargetMode="External"/><Relationship Id="rId3" Type="http://schemas.openxmlformats.org/officeDocument/2006/relationships/hyperlink" Target="https://doi.org/10.1016/j.heliyon.2024.e36858" TargetMode="External"/><Relationship Id="rId4" Type="http://schemas.openxmlformats.org/officeDocument/2006/relationships/hyperlink" Target="https://doi.org/10.1016/j.heliyon.2024.e36858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3:27:00Z</dcterms:created>
  <dc:creator>anonymous</dc:creator>
  <dc:description/>
  <cp:keywords/>
  <dc:language>en-US</dc:language>
  <cp:lastModifiedBy>SDI 1137</cp:lastModifiedBy>
  <dcterms:modified xsi:type="dcterms:W3CDTF">2025-04-10T09:09:00Z</dcterms:modified>
  <cp:revision>4</cp:revision>
  <dc:subject/>
  <dc:title/>
</cp:coreProperties>
</file>