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shd w:fill="FFFFFF" w:val="clear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O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 knowledge and food uses of Garcinia afzelii fruits in Vavoua, the main town of the Haut-Sassandra region (Ivory Coast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 MS useful for scientific community as it advances of Ethnobotanical knowledge and culinary uses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Garcinia afzelii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ruits. Finding of present study offer new perspectives and aiding future studies. The methodology and results serve as a valuable reference for further stud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ok, but could be refined for concisen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ggestive title “Ethnobotanical Knowledge and culinary Uses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Garcinia afzelii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ruits in Vavoua, Haut-Sassandra Region, Ivory Coast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49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Got it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 it seems good. Minor grammatical refinements and formatting will improve readability and presentation. Therefore, before publication proofreading requir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ammar 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ection 3.3.2, the authors state illiterate individuals have the lowest use level (77.50%), but the differences between education levels range only from 77.50% to 83.17%, which they themselves conclude are not statistically significant. Nevertheless, they emphasize these minor differenc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 uniformity (In Different sections MS Switches between “non-Ivorian allochthons" and "non-Ivorian allochthonous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10:0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