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Asian Journal of Medical Principles and Clinical Practi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38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ed Approaches to Diabetes-Induced Vascular and Neurological Complications: Advances, Challenges, and Future Perspectives.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is manuscript lies in its new research data which could be valuable in the field of this research and gives a novel path. The manuscript adds new finding to the existing data and could be more helpful if done clinical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 have included a section in the manuscript highlighting its significance for the scientific community. The manuscript introduces novel findings that contribute valuable insights to the field. Additionally, it provides a potential pathway for further clinical applications, which could enhance its impact.</w:t>
            </w:r>
          </w:p>
        </w:tc>
      </w:tr>
      <w:tr>
        <w:trPr>
          <w:trHeight w:val="8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confirming that the title is appropriate. No changes will be made to the title.</w:t>
            </w:r>
          </w:p>
        </w:tc>
      </w:tr>
      <w:tr>
        <w:trPr>
          <w:trHeight w:val="8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rammatically and scientifically corr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 acknowledge your feedback that the abstract is grammatically and scientifically correct. No revisions are required for this section.</w:t>
            </w:r>
          </w:p>
        </w:tc>
      </w:tr>
      <w:tr>
        <w:trPr>
          <w:trHeight w:val="8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confirming that the manuscript is scientifically accurate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umber of references are less as compared to the vastness of the topic discus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ere are few suggestions you can add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Gaur S, Gaur S, Mishra R, Singh RK, Bajpai S. Astaxanthin reduces oxidative stress and alleviates diabetic neuropathy in STZ-induced diabetic mice. International Journal of Diabetes in Developing Countries. 2022:1-1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Gaur SO, Mishra RA, Gaur SH, Bajpai SU. Links between diabetic neuropathy obesity and gait abnormalities. Journal of Disease and Global Health. 2019;12(2):46-59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Gaur S, Singhal S, Gaur S, Mishra R, Pandey I, Bajpai S. Mesalazine based topical hydrogel formulation enhances anti-oxidant and cytokine activity in wounded STZ-induced mice. J Drug Deliv Ther. 2022 Mar 1;12(2):51-7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 appreciate your suggestions for additional references. I will incorporate the following references into the manuscript to enrich its content and ensure it aligns with the vastness of the topic discuss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quality of english is suitable and gramatically corre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confirming that the language quality is suitable for scholarly communication.</w:t>
            </w:r>
          </w:p>
        </w:tc>
      </w:tr>
      <w:tr>
        <w:trPr>
          <w:trHeight w:val="8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ition of images may provide better view in reading this article. Biochemical pathways should contain image based depic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gree with your suggestion to add images to enhance readability and provide a better understanding of biochemical pathways. I will incorporate relevant visual depictions in the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4T07:5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ad36f7d5bf00216a92efe1fd398ff63337c9f4b21228bc116a39b0e463e867</vt:lpwstr>
  </property>
</Properties>
</file>