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sian Journal of Medical Principles and Clinical Practi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3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Approaches to Diabetes-Induced Vascular and Neurological Complications: Advances, Challenges, and Future Perspectives.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integrated approaches to addressing vascular and neurological problems caused by diabetes are thoroughly reviewed in this public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paper is highly relevant to the scientific communit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holds significant value for the scientific community as it provides a comprehensive review of integrated approaches to mitigate diabetes-induced vascular and neurological complications. By addressing both advances and challenges, it offers a holistic perspective on this critical subject. Additionally, the future directions discussed can guide researchers and clinicians in developing more effective strategies.</w:t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is suitable. No changes are need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concur that the title is appropriate and requires no modification. </w:t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abstract effectively summarized all the key poin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ppreciate the positive feedback on the abstract and will ensure it remains comprehensive and aligned with the content of the manuscript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manuscript is scientifically sound, with well-supported data and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The references are relevant and recent. However, including more citations from the last two years would strengthen the manuscrip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the suggestion to include more recent citations from the last two years. I will update the reference list accordingly to ensure the manuscript reflects the latest advancements in the fiel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and command on language is goo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acknowledging the language quality. No further changes are required in this regard.</w:t>
            </w:r>
          </w:p>
        </w:tc>
      </w:tr>
      <w:tr>
        <w:trPr>
          <w:trHeight w:val="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No ethical concerns are identified in this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4T07:5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32f428f395b03a66d06152cc34e189b97d356584e868c70dbf2481ce1d8b8a</vt:lpwstr>
  </property>
</Properties>
</file>