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Cs w:val="20"/>
                  <w:u w:val="single"/>
                </w:rPr>
                <w:t>Asian Journal of Medical Principles and Clinical Practi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Roboto" w:ascii="Roboto" w:hAnsi="Roboto"/>
                <w:color w:val="1F1F1F"/>
                <w:sz w:val="33"/>
                <w:szCs w:val="33"/>
                <w:shd w:fill="FFFFFF" w:val="clear"/>
              </w:rPr>
              <w:t xml:space="preserve"> </w:t>
            </w:r>
            <w:r>
              <w:rPr>
                <w:rFonts w:cs="Roboto" w:ascii="Roboto" w:hAnsi="Roboto"/>
                <w:b/>
                <w:bCs/>
                <w:color w:val="1F1F1F"/>
                <w:sz w:val="20"/>
                <w:szCs w:val="20"/>
                <w:shd w:fill="FFFFFF" w:val="clear"/>
              </w:rPr>
              <w:t>AJMPCP</w:t>
            </w:r>
            <w:r>
              <w:rPr>
                <w:rFonts w:cs="Arial" w:ascii="Arial" w:hAnsi="Arial"/>
                <w:b/>
                <w:bCs/>
                <w:sz w:val="20"/>
                <w:szCs w:val="20"/>
                <w:lang w:val="en-GB"/>
              </w:rPr>
              <w:t>_1338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tegrated Approaches to Diabetes-Induced Vascular and Neurological Complications: Advances, Challenges, and Future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explores the connection between diabetes-induced vascular and neurological complicatio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t highlights recent advancements in understanding and managing these complicatio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tegrated approaches, including pharmacological and lifestyle interventions, are discussed.</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Challenges and future directions are outlined to guide further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garding the importance of this manuscript, I have highlighted in the text that this work emphasizes the critical connection between diabetes-induced vascular and neurological complications, providing insights into recent advancements and integrated approaches for management. It also outlines challenges and future directions, which are essential for guiding further research and improving patient car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tegrated Approaches to Diabetes-Related Vascular and Neurological Complications: Advances and Challenges</w:t>
            </w:r>
          </w:p>
          <w:p>
            <w:pPr>
              <w:pStyle w:val="Normal"/>
              <w:ind w:left="360" w:hanging="0"/>
              <w:rPr>
                <w:rFonts w:ascii="Arial" w:hAnsi="Arial" w:cs="Arial"/>
                <w:b/>
                <w:b/>
                <w:bCs/>
                <w:sz w:val="20"/>
                <w:szCs w:val="20"/>
                <w:lang w:val="en-GB"/>
              </w:rPr>
            </w:pPr>
            <w:r>
              <w:rPr>
                <w:rFonts w:cs="Arial" w:ascii="Arial" w:hAnsi="Arial"/>
                <w:b/>
                <w:bCs/>
                <w:sz w:val="20"/>
                <w:szCs w:val="20"/>
                <w:lang w:val="en-GB"/>
              </w:rPr>
              <w:t>Managing Diabetes-Induced Vascular and Neurological Complications: Advances and Future Directions</w:t>
            </w:r>
          </w:p>
          <w:p>
            <w:pPr>
              <w:pStyle w:val="Normal"/>
              <w:ind w:left="360" w:hanging="0"/>
              <w:rPr>
                <w:rFonts w:ascii="Arial" w:hAnsi="Arial" w:cs="Arial"/>
                <w:b/>
                <w:b/>
                <w:bCs/>
                <w:sz w:val="20"/>
                <w:szCs w:val="20"/>
                <w:lang w:val="en-GB"/>
              </w:rPr>
            </w:pPr>
            <w:r>
              <w:rPr>
                <w:rFonts w:cs="Arial" w:ascii="Arial" w:hAnsi="Arial"/>
                <w:b/>
                <w:bCs/>
                <w:sz w:val="20"/>
                <w:szCs w:val="20"/>
                <w:lang w:val="en-GB"/>
              </w:rPr>
              <w:t>Its suitable but more commas mentioned in the tit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adjusted for clarity and conciseness based on your suggestions. I agree with your observation about the excessive use of commas, and revisions have been made accordingly.</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ressing health disparities and ensuring equitable access to novel therapies will be essential to reducing the global diabetes burd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r the abstract, I have incorporated additional points regarding health disparities and equitable access to therapies, as suggested. This aligns well with the manuscript's focus on addressing the global diabetes burden.</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cientifically needed for the present perspect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cientific relevance of the manuscript has been reaffirmed, and additional references have been included and numbered as per your recommend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as to be added and should be number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has been reviewed and is suitable for scholarly communication. Minor edits have been made for enhanced readability.</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4T07: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b42b9854bea6a30a33b2f382d35bbf84d0d395e2f864b58d3c2d5de0eadbfa</vt:lpwstr>
  </property>
</Properties>
</file>