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al Principles and Clinical Practi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MPCP_13374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xploring the Multifaceted Impact of Rheumatoid Arthritis: A Study from Benghazi, Liby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See the attachm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oted and revised as per the suggestions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pcp.com/index.php/AJMPC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4-04T12:43:00Z</dcterms:modified>
  <cp:revision>112</cp:revision>
  <dc:subject/>
  <dc:title/>
</cp:coreProperties>
</file>