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323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NOWLEDGE AND ATTITUDE AMONG PREGNANT WOMEN TOWARDS CAESAREAN SECTION AT TAMALE TEACHING HOSPITAL IN THE NORTHERN REGION OF GH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rease body of knowledge regarding CS and its effect on outcom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eed to change the verb of the aim from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scertain to ass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948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Where the part of the results regarding relationship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omment for the findings is more need to be conci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 to follow APA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edit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dited </w:t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7:44:00Z</dcterms:created>
  <dc:creator>anonymous</dc:creator>
  <dc:description/>
  <cp:keywords/>
  <dc:language>en-US</dc:language>
  <cp:lastModifiedBy>Editor-28</cp:lastModifiedBy>
  <dcterms:modified xsi:type="dcterms:W3CDTF">2025-03-10T11:5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