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23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ROSS-SECTIONAL STUDY OF THE PREVALENCE AND RISK FACTORS OF ANAEMIA AMONGST PREGNANT WOMEN AT THE TAMALE TECHNICAL UNIVERSITY HOSPITAL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: The title accurately reflects the content of the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: mentions background, methodology, results, and conclusion with keywords. It i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ise and informat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Introduction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: Research problem stated clearly. 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Did not mention the research gaps elaborately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Methodology: Study design is appropriate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Instead of a hospital-based, a community-based study should have been conducted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Instead of convenience sampling, random sampling should have been used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e study period is not mentioned, and an operational definition of anemia should have bee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given. How exactly did the data collected, how were women selected for data collection?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Results: In Table 1 age and occupation variables did not match the sample size 183 ,for ag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n=173, occupation n=181. Order of presentation of variables should be in chronological order of percentages.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In Table number 2, the percentage is not matched with Table number 1 for the age group an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level of education. Also, the percentage of anemic that is 108 did not match the age group, an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e chi-square value also as one cell value is less than 1 , cells should have been pooled.</w:t>
              <w:br/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otal sample size (n )is not mentioned in Table 2, also the number(n) of anemic is not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mentioned, the percentage is not calculated accurately. 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The order of the table should have been by the objectives.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iscussion: Interpret the results correctly in the context of existing literature.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As the study is hospital-based, so that is a limitation.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Conclusion is justified by findings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No mention of Ethical considerations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Need a good Methodology 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Recommendations for journal: minor changes in results should be done with accuracy in table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 xml:space="preserve">according to sample size number. 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0T11:46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