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Medicine and Healt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MAH_1347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utcome of Conventional Surgery in the Management of Primary Varicose Vein. A Single Centre experie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mportance of conventional method of surgery could be established ,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sult should be present in term of objective of the study,like demographic data unnecessarily putted her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sult has been correct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,methodology mention patient were randomized to two surgical group. So basically not matched with objectiv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ethodology has been correc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eed little correction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have been made</w:t>
            </w:r>
          </w:p>
        </w:tc>
      </w:tr>
      <w:tr>
        <w:trPr>
          <w:trHeight w:val="8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mah.com/index.php/AJMAH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4-21T07:34:00Z</dcterms:modified>
  <cp:revision>114</cp:revision>
  <dc:subject/>
  <dc:title/>
</cp:coreProperties>
</file>