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6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OCIO-DEMOGRAPHIC CHARACTERISTICS AND RELATED FACTORS IN THE ACQUISITION OF H. PYLORI INF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jority of H. pylori transmission remains a topic of controversia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quisition of the infection occurs mainly between family memb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indicates that H. pylori is a type of buccal normal flor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uggested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SOCIO-ECONOMIC, DEMOGRAPHICAL CHARACTERISTICS AND RELATED FACTORS IN THE ACQUISITION OF H. PYLORI INF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take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Phrases in the abstract need paraphrasing and should be moved to the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ur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ur-IN"/>
              </w:rPr>
              <w:t>Sufficient and convinc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Need for extra scientific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5T10:5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4437c74fda71c2c3cca6f8d86a320c25c3c6d645a73952dd2b1efb68470094a</vt:lpwstr>
  </property>
</Properties>
</file>