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6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SOCIO-DEMOGRAPHIC CHARACTERISTICS AND RELATED FACTORS IN THE ACQUISITION OF H. PYLORI INF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valuable insights to the scientific community by exploring the socio-demographic factors and lifestyle behaviors associated with Helicobacter pylori infection in a region where the infection is prevalent, particularly in developing countries. By analyzing the relationships between variables such as gender, age, food habits, and hygiene, it provides a comprehensive understanding of how these factors influence infection rates, particularly in a setting like Nnewi North,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take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of Socio-Demographic Factors, Food Habits, and Hygiene Practices on H. Pylori Infection in Nnewi North,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ok but “The INFLUENCE OF SOCIO-ECONOMIC, DEMOGRAPHICAL CHARACTERISTICS AND RELATED FACTORS IN THE ACQUISITION OF H. PYLORI INFECTION” may be prefer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e but need to add conclusion in the abstract and remove this text from the abstract and add in the conclusion part of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Thus there is need for further studies to better understand the relationship between socio-demographic and food habits in the acquisition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H. pylori</w:t>
            </w:r>
            <w:r>
              <w:rPr>
                <w:rFonts w:cs="Arial" w:ascii="Arial" w:hAnsi="Arial"/>
                <w:sz w:val="20"/>
                <w:szCs w:val="20"/>
              </w:rPr>
              <w:t xml:space="preserve"> infection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 observa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e manuscript is well write and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references not need to add more but if possible please use recently publication as a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5T06:54:00Z</dcterms:modified>
  <cp:revision>119</cp:revision>
  <dc:subject/>
  <dc:title/>
</cp:coreProperties>
</file>